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98850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60526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76662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152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81923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54724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51060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03777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48259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16448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36637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397206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84765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64432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47893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28081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57814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24244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33967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19921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86842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74949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14019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27333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42258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79948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89260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49270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89851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83277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16761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82450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2829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01095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94068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30187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2682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12165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34298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