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2954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87575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5312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5167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5074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91749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42872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58204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1180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15693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68974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03204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3349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8006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9649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03122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3027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8204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7175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2044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85212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7255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5393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61892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62493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3839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6460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4107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43535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9545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6075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6729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1166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4751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989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9224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1794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90890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64009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