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194656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385599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302142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