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114767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562380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049616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