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574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305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622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473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