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041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297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924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16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