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0011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25393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29046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45859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