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70031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68489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18687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98261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