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3814604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389848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