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09836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88086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11284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08179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