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49792"&gt;149792&lt;/a&gt; - Mainpage title has wrong style in RTF [&lt;a href="http://github.com/doxygen/doxygen/commit/021dfd44f2dbeeaac1b9aff95ddc2a3eae173eb4"&gt;view&lt;/a&gt; and [&lt;a href="http://github.com/doxygen/doxygen/commit/83f23a4f7f7d1351ef89a4e54db6628a9d582dc5"&gt;view&lt;/a&gt;]&lt;/li&gt;</w:t>
      </w:r>
    </w:p>
    <w:p>
      <w:pPr>
        <w:pStyle w:val="PreformattedText"/>
        <w:bidi w:val="0"/>
        <w:spacing w:before="0" w:after="0"/>
        <w:jc w:val="left"/>
        <w:rPr/>
      </w:pPr>
      <w:r>
        <w:rPr/>
        <w:t>&lt;li&gt;Bug &lt;a href="https://bugzilla.gnome.org/show_bug.cgi?id=333106"&gt;333106&lt;/a&gt; - $line param [&lt;a href="http://github.com/doxygen/doxygen/commit/993972cd242527ddf929756141a68cccfc8ecef9"&gt;view&lt;/a&gt;]&lt;/li&gt;</w:t>
      </w:r>
    </w:p>
    <w:p>
      <w:pPr>
        <w:pStyle w:val="PreformattedText"/>
        <w:bidi w:val="0"/>
        <w:spacing w:before="0" w:after="0"/>
        <w:jc w:val="left"/>
        <w:rPr/>
      </w:pPr>
      <w:r>
        <w:rPr/>
        <w:t>&lt;li&gt;Bug &lt;a href="https://bugzilla.gnome.org/show_bug.cgi?id=361814"&gt;361814&lt;/a&gt; - python: tuple assignment not recognized as variable initialization [&lt;a href="http://github.com/doxygen/doxygen/commit/015955e0badb6082a1e553392acaeb6890734c31"&gt;view&lt;/a&gt;]&lt;/li&gt;</w:t>
      </w:r>
    </w:p>
    <w:p>
      <w:pPr>
        <w:pStyle w:val="PreformattedText"/>
        <w:bidi w:val="0"/>
        <w:spacing w:before="0" w:after="0"/>
        <w:jc w:val="left"/>
        <w:rPr/>
      </w:pPr>
      <w:r>
        <w:rPr/>
        <w:t>&lt;li&gt;Bug &lt;a href="https://bugzilla.gnome.org/show_bug.cgi?id=485701"&gt;485701&lt;/a&gt; - Fixes angle brackets (&amp;lt; and &amp;gt;) not escaped in HTML formula alt text [&lt;a href="http://github.com/doxygen/doxygen/commit/64adce8b82c332b3855cdfaaa71afc984ffc4ca9"&gt;view&lt;/a&gt;]&lt;/li&gt;</w:t>
      </w:r>
    </w:p>
    <w:p>
      <w:pPr>
        <w:pStyle w:val="PreformattedText"/>
        <w:bidi w:val="0"/>
        <w:spacing w:before="0" w:after="0"/>
        <w:jc w:val="left"/>
        <w:rPr/>
      </w:pPr>
      <w:r>
        <w:rPr/>
        <w:t>&lt;li&gt;Bug &lt;a href="https://bugzilla.gnome.org/show_bug.cgi?id=578720"&gt;578720&lt;/a&gt; - [Python] Add pyw as a valid extension [&lt;a href="http://github.com/doxygen/doxygen/commit/5924acd279f82d8db7ddb33a6ec67937084d7c31"&gt;view&lt;/a&gt;]&lt;/li&gt;</w:t>
      </w:r>
    </w:p>
    <w:p>
      <w:pPr>
        <w:pStyle w:val="PreformattedText"/>
        <w:bidi w:val="0"/>
        <w:spacing w:before="0" w:after="0"/>
        <w:jc w:val="left"/>
        <w:rPr/>
      </w:pPr>
      <w:r>
        <w:rPr/>
        <w:t>&lt;li&gt;Bug &lt;a href="https://bugzilla.gnome.org/show_bug.cgi?id=593642"&gt;593642&lt;/a&gt; - Python: STRIP_CODE_COMMENTS Doesn&amp;#39;t work within the source code [&lt;a href="http://github.com/doxygen/doxygen/commit/4cad0c9ac3492dd504104b15c9a03ef903950e15"&gt;view&lt;/a&gt;]&lt;/li&gt;</w:t>
      </w:r>
    </w:p>
    <w:p>
      <w:pPr>
        <w:pStyle w:val="PreformattedText"/>
        <w:bidi w:val="0"/>
        <w:spacing w:before="0" w:after="0"/>
        <w:jc w:val="left"/>
        <w:rPr/>
      </w:pPr>
      <w:r>
        <w:rPr/>
        <w:t>&lt;li&gt;Bug &lt;a href="https://bugzilla.gnome.org/show_bug.cgi?id=595186"&gt;595186&lt;/a&gt; - Python ignores \private tag [&lt;a href="http://github.com/doxygen/doxygen/commit/8782107300b24ac5501d8a5ada9be0859a0ee432"&gt;view&lt;/a&gt;]&lt;/li&gt;</w:t>
      </w:r>
    </w:p>
    <w:p>
      <w:pPr>
        <w:pStyle w:val="PreformattedText"/>
        <w:bidi w:val="0"/>
        <w:spacing w:before="0" w:after="0"/>
        <w:jc w:val="left"/>
        <w:rPr/>
      </w:pPr>
      <w:r>
        <w:rPr/>
        <w:t>&lt;li&gt;Bug &lt;a href="https://bugzilla.gnome.org/show_bug.cgi?id=606104"&gt;606104&lt;/a&gt; - Deprecated list: Wrong prefix &amp;#39;&amp;lt;globalScope&amp;gt;::&amp;#39; for global functions [&lt;a href="http://github.com/doxygen/doxygen/commit/a5288aca31ccecb78b561b4f382fe6c559bea9f9"&gt;view&lt;/a&gt;]&lt;/li&gt;</w:t>
      </w:r>
    </w:p>
    <w:p>
      <w:pPr>
        <w:pStyle w:val="PreformattedText"/>
        <w:bidi w:val="0"/>
        <w:spacing w:before="0" w:after="0"/>
        <w:jc w:val="left"/>
        <w:rPr/>
      </w:pPr>
      <w:r>
        <w:rPr/>
        <w:t>&lt;li&gt;Bug &lt;a href="https://bugzilla.gnome.org/show_bug.cgi?id=629249"&gt;629249&lt;/a&gt; - Incorrect &amp;quot;References&amp;quot; and &amp;quot;Referenced by&amp;quot; [&lt;a href="http://github.com/doxygen/doxygen/commit/43c415708be4c2d4065ecda9870d361b0beb0f09"&gt;view&lt;/a&gt;]&lt;/li&gt;</w:t>
      </w:r>
    </w:p>
    <w:p>
      <w:pPr>
        <w:pStyle w:val="PreformattedText"/>
        <w:bidi w:val="0"/>
        <w:spacing w:before="0" w:after="0"/>
        <w:jc w:val="left"/>
        <w:rPr/>
      </w:pPr>
      <w:r>
        <w:rPr/>
        <w:t>&lt;li&gt;Bug &lt;a href="https://bugzilla.gnome.org/show_bug.cgi?id=641036"&gt;641036&lt;/a&gt; - python script with #!/usr/bin/python are not documented correctly [&lt;a href="http://github.com/doxygen/doxygen/commit/322d09de48c07cf7258825e3e7733d5d994e70cf"&gt;view&lt;/a&gt;]&lt;/li&gt;</w:t>
      </w:r>
    </w:p>
    <w:p>
      <w:pPr>
        <w:pStyle w:val="PreformattedText"/>
        <w:bidi w:val="0"/>
        <w:spacing w:before="0" w:after="0"/>
        <w:jc w:val="left"/>
        <w:rPr/>
      </w:pPr>
      <w:r>
        <w:rPr/>
        <w:t>&lt;li&gt;Bug &lt;a href="https://bugzilla.gnome.org/show_bug.cgi?id=646002"&gt;646002&lt;/a&gt; - htmlonly content appears in generated XML output [&lt;a href="http://github.com/doxygen/doxygen/commit/02ce4f0b2b58ef32dd783b359daf7cc01079462a"&gt;view&lt;/a&gt;] and [&lt;a href="http://github.com/doxygen/doxygen/commit/6004d659c1ca280acc6588351176be63b55faf70"&gt;view&lt;/a&gt;]&lt;/li&gt;</w:t>
      </w:r>
    </w:p>
    <w:p>
      <w:pPr>
        <w:pStyle w:val="PreformattedText"/>
        <w:bidi w:val="0"/>
        <w:spacing w:before="0" w:after="0"/>
        <w:jc w:val="left"/>
        <w:rPr/>
      </w:pPr>
      <w:r>
        <w:rPr/>
        <w:t>&lt;li&gt;Bug &lt;a href="https://bugzilla.gnome.org/show_bug.cgi?id=648865"&gt;648865&lt;/a&gt; - PYTHON: stops processing the file after encountering \&amp;quot;&amp;quot;&amp;quot;&amp;quot; [&lt;a href="http://github.com/doxygen/doxygen/commit/59fdba0dd1e3765a2f53b222fdc9455114f720b1"&gt;view&lt;/a&gt;]&lt;/li&gt;</w:t>
      </w:r>
    </w:p>
    <w:p>
      <w:pPr>
        <w:pStyle w:val="PreformattedText"/>
        <w:bidi w:val="0"/>
        <w:spacing w:before="0" w:after="0"/>
        <w:jc w:val="left"/>
        <w:rPr/>
      </w:pPr>
      <w:r>
        <w:rPr/>
        <w:t>&lt;li&gt;Bug &lt;a href="https://bugzilla.gnome.org/show_bug.cgi?id=661814"&gt;661814&lt;/a&gt; - writeMemberNavIndex template calls static fixSpaces [&lt;a href="http://github.com/doxygen/doxygen/commit/69d5ffaa68210a6e63a618ef304c63462f6e1fac"&gt;view&lt;/a&gt;]&lt;/li&gt;</w:t>
      </w:r>
    </w:p>
    <w:p>
      <w:pPr>
        <w:pStyle w:val="PreformattedText"/>
        <w:bidi w:val="0"/>
        <w:spacing w:before="0" w:after="0"/>
        <w:jc w:val="left"/>
        <w:rPr/>
      </w:pPr>
      <w:r>
        <w:rPr/>
        <w:t>&lt;li&gt;Bug &lt;a href="https://bugzilla.gnome.org/show_bug.cgi?id=682373"&gt;682373&lt;/a&gt; - Math does not work in LaTeX with custom header and footer. [&lt;a href="http://github.com/doxygen/doxygen/commit/c713984bf6a4c9e8c2ea393b304682ce4a56358f"&gt;view&lt;/a&gt;]&lt;/li&gt;</w:t>
      </w:r>
    </w:p>
    <w:p>
      <w:pPr>
        <w:pStyle w:val="PreformattedText"/>
        <w:bidi w:val="0"/>
        <w:spacing w:before="0" w:after="0"/>
        <w:jc w:val="left"/>
        <w:rPr/>
      </w:pPr>
      <w:r>
        <w:rPr/>
        <w:t>&lt;li&gt;Bug &lt;a href="https://bugzilla.gnome.org/show_bug.cgi?id=731509"&gt;731509&lt;/a&gt; - Markdown backticks not processed within Markdown links. [&lt;a href="http://github.com/doxygen/doxygen/commit/205f7335bca570e87afc0df07bd355848c7af2e3"&gt;view&lt;/a&gt;]&lt;/li&gt;</w:t>
      </w:r>
    </w:p>
    <w:p>
      <w:pPr>
        <w:pStyle w:val="PreformattedText"/>
        <w:bidi w:val="0"/>
        <w:spacing w:before="0" w:after="0"/>
        <w:jc w:val="left"/>
        <w:rPr/>
      </w:pPr>
      <w:r>
        <w:rPr/>
        <w:t>&lt;li&gt;Bug &lt;a href="https://bugzilla.gnome.org/show_bug.cgi?id=732356"&gt;732356&lt;/a&gt; - doxygen&amp;#39;s \param command is confused by some python default values [&lt;a href="http://github.com/doxygen/doxygen/commit/6447c90acb51807d272ce2f24a94574a413d36e0"&gt;view&lt;/a&gt;]&lt;/li&gt;</w:t>
      </w:r>
    </w:p>
    <w:p>
      <w:pPr>
        <w:pStyle w:val="PreformattedText"/>
        <w:bidi w:val="0"/>
        <w:spacing w:before="0" w:after="0"/>
        <w:jc w:val="left"/>
        <w:rPr/>
      </w:pPr>
      <w:r>
        <w:rPr/>
        <w:t>&lt;li&gt;Bug &lt;a href="https://bugzilla.gnome.org/show_bug.cgi?id=735152"&gt;735152&lt;/a&gt; - Python: Allow undocumented &amp;quot;cls&amp;quot; parameter for class methods [&lt;a href="http://github.com/doxygen/doxygen/commit/0a5dfb77a7d0dfaac2baf8f3e61014a29ba2883b"&gt;view&lt;/a&gt;]&lt;/li&gt;</w:t>
      </w:r>
    </w:p>
    <w:p>
      <w:pPr>
        <w:pStyle w:val="PreformattedText"/>
        <w:bidi w:val="0"/>
        <w:spacing w:before="0" w:after="0"/>
        <w:jc w:val="left"/>
        <w:rPr/>
      </w:pPr>
      <w:r>
        <w:rPr/>
        <w:t>&lt;li&gt;Bug &lt;a href="https://bugzilla.gnome.org/show_bug.cgi?id=742715"&gt;742715&lt;/a&gt; - Unnamed structs gives: QGDict::hashAsciiKey: Invalid null key [&lt;a href="http://github.com/doxygen/doxygen/commit/17b66265ace3418413b5cfab0335b4378e9c176b"&gt;view&lt;/a&gt;]&lt;/li&gt;</w:t>
      </w:r>
    </w:p>
    <w:p>
      <w:pPr>
        <w:pStyle w:val="PreformattedText"/>
        <w:bidi w:val="0"/>
        <w:spacing w:before="0" w:after="0"/>
        <w:jc w:val="left"/>
        <w:rPr/>
      </w:pPr>
      <w:r>
        <w:rPr/>
        <w:t>&lt;li&gt;Bug &lt;a href="https://bugzilla.gnome.org/show_bug.cgi?id=744938"&gt;744938&lt;/a&gt; - PATCH: add option to build latex without timestamps [&lt;a href="http://github.com/doxygen/doxygen/commit/9ef2dc156c37da7fb736c39c3c3fa5074e4d1829"&gt;view&lt;/a&gt;]&lt;/li&gt;</w:t>
      </w:r>
    </w:p>
    <w:p>
      <w:pPr>
        <w:pStyle w:val="PreformattedText"/>
        <w:bidi w:val="0"/>
        <w:spacing w:before="0" w:after="0"/>
        <w:jc w:val="left"/>
        <w:rPr/>
      </w:pPr>
      <w:r>
        <w:rPr/>
        <w:t>&lt;li&gt;Bug &lt;a href="https://bugzilla.gnome.org/show_bug.cgi?id=745659"&gt;745659&lt;/a&gt; - The table in classes.html has no class attribute [&lt;a href="http://github.com/doxygen/doxygen/commit/0b4b2d76e4cc8fcb85d9b3ad7252e676e5a1d784"&gt;view&lt;/a&gt;]&lt;/li&gt;</w:t>
      </w:r>
    </w:p>
    <w:p>
      <w:pPr>
        <w:pStyle w:val="PreformattedText"/>
        <w:bidi w:val="0"/>
        <w:spacing w:before="0" w:after="0"/>
        <w:jc w:val="left"/>
        <w:rPr/>
      </w:pPr>
      <w:r>
        <w:rPr/>
        <w:t>&lt;li&gt;Bug &lt;a href="https://bugzilla.gnome.org/show_bug.cgi?id=746162"&gt;746162&lt;/a&gt; - formulas creating invalid HTML code [&lt;a href="http://github.com/doxygen/doxygen/commit/d5905871951cde51c6dcaa01d745de2f884ce9a9"&gt;view&lt;/a&gt;]&lt;/li&gt;</w:t>
      </w:r>
    </w:p>
    <w:p>
      <w:pPr>
        <w:pStyle w:val="PreformattedText"/>
        <w:bidi w:val="0"/>
        <w:spacing w:before="0" w:after="0"/>
        <w:jc w:val="left"/>
        <w:rPr/>
      </w:pPr>
      <w:r>
        <w:rPr/>
        <w:t>&lt;li&gt;Bug &lt;a href="https://bugzilla.gnome.org/show_bug.cgi?id=746361"&gt;746361&lt;/a&gt; - Doxygen thinks C++ class is Objective-C [&lt;a href="http://github.com/doxygen/doxygen/commit/8da86f8adfb826f13321c7d163431f9671ba20b7"&gt;view&lt;/a&gt;]&lt;/li&gt;</w:t>
      </w:r>
    </w:p>
    <w:p>
      <w:pPr>
        <w:pStyle w:val="PreformattedText"/>
        <w:bidi w:val="0"/>
        <w:spacing w:before="0" w:after="0"/>
        <w:jc w:val="left"/>
        <w:rPr/>
      </w:pPr>
      <w:r>
        <w:rPr/>
        <w:t>&lt;li&gt;Bug &lt;a href="https://bugzilla.gnome.org/show_bug.cgi?id=751300"&gt;751300&lt;/a&gt; - Doxygen don&amp;#39;t support longer key in bibtex [&lt;a href="http://github.com/doxygen/doxygen/commit/b0fc11e4a891e51bb4d982730efecddac2ef807e"&gt;view&lt;/a&gt;]&lt;/li&gt;</w:t>
      </w:r>
    </w:p>
    <w:p>
      <w:pPr>
        <w:pStyle w:val="PreformattedText"/>
        <w:bidi w:val="0"/>
        <w:spacing w:before="0" w:after="0"/>
        <w:jc w:val="left"/>
        <w:rPr/>
      </w:pPr>
      <w:r>
        <w:rPr/>
        <w:t>&lt;li&gt;Bug &lt;a href="https://bugzilla.gnome.org/show_bug.cgi?id=751321"&gt;751321&lt;/a&gt; - \cite still rejects valid BibTeX keys [&lt;a href="http://github.com/doxygen/doxygen/commit/b1601548308c8a6ec586a406155d24f80d75aafd"&gt;view&lt;/a&gt;]&lt;/li&gt;</w:t>
      </w:r>
    </w:p>
    <w:p>
      <w:pPr>
        <w:pStyle w:val="PreformattedText"/>
        <w:bidi w:val="0"/>
        <w:spacing w:before="0" w:after="0"/>
        <w:jc w:val="left"/>
        <w:rPr/>
      </w:pPr>
      <w:r>
        <w:rPr/>
        <w:t>&lt;li&gt;Bug &lt;a href="https://bugzilla.gnome.org/show_bug.cgi?id=751755"&gt;751755&lt;/a&gt; - using plantuml cause a popup &amp;quot;openwith&amp;quot; windows when calling java.exe [&lt;a href="http://github.com/doxygen/doxygen/commit/51ee1b0633fbfa935da08c8a13f70da6fc1c074d"&gt;view&lt;/a&gt;]&lt;/li&gt;</w:t>
      </w:r>
    </w:p>
    <w:p>
      <w:pPr>
        <w:pStyle w:val="PreformattedText"/>
        <w:bidi w:val="0"/>
        <w:spacing w:before="0" w:after="0"/>
        <w:jc w:val="left"/>
        <w:rPr/>
      </w:pPr>
      <w:r>
        <w:rPr/>
        <w:t>&lt;li&gt;Bug &lt;a href="https://bugzilla.gnome.org/show_bug.cgi?id=751984"&gt;751984&lt;/a&gt; - PATCH: Honour SOURCE_DATE_EPOCH environment variable for reproducible output [&lt;a href="http://github.com/doxygen/doxygen/commit/b31266c1076c6284116f17241d9e8aa048f88e60"&gt;view&lt;/a&gt;]&lt;/li&gt;</w:t>
      </w:r>
    </w:p>
    <w:p>
      <w:pPr>
        <w:pStyle w:val="PreformattedText"/>
        <w:bidi w:val="0"/>
        <w:spacing w:before="0" w:after="0"/>
        <w:jc w:val="left"/>
        <w:rPr/>
      </w:pPr>
      <w:r>
        <w:rPr/>
        <w:t>&lt;li&gt;Bug &lt;a href="https://bugzilla.gnome.org/show_bug.cgi?id=752657"&gt;752657&lt;/a&gt; - XML not documenting a class in python [&lt;a href="http://github.com/doxygen/doxygen/commit/288afe7d4fe0953f5717b0ac85f805f78d96afa4"&gt;view&lt;/a&gt;]&lt;/li&gt;</w:t>
      </w:r>
    </w:p>
    <w:p>
      <w:pPr>
        <w:pStyle w:val="PreformattedText"/>
        <w:bidi w:val="0"/>
        <w:spacing w:before="0" w:after="0"/>
        <w:jc w:val="left"/>
        <w:rPr/>
      </w:pPr>
      <w:r>
        <w:rPr/>
        <w:t>&lt;li&gt;Bug &lt;a href="https://bugzilla.gnome.org/show_bug.cgi?id=752658"&gt;752658&lt;/a&gt; - XML empty &amp;lt;argsstring/&amp;gt; in python [&lt;a href="http://github.com/doxygen/doxygen/commit/a1b3f7b1157b8e7b392bfcd6c6452c664bf5a7c2"&gt;view&lt;/a&gt;]&lt;/li&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21d14b3c7697f8807065070f5850259b1b6550e4"&gt;view&lt;/a&gt;]&lt;/li&gt;</w:t>
      </w:r>
    </w:p>
    <w:p>
      <w:pPr>
        <w:pStyle w:val="PreformattedText"/>
        <w:bidi w:val="0"/>
        <w:spacing w:before="0" w:after="0"/>
        <w:jc w:val="left"/>
        <w:rPr/>
      </w:pPr>
      <w:r>
        <w:rPr/>
        <w:t>&lt;li&gt;Bug &lt;a href="https://bugzilla.gnome.org/show_bug.cgi?id=752845"&gt;752845&lt;/a&gt; - Non-alphanumeric characters in Markdown links don&amp;#39;t work properly [&lt;a href="http://github.com/doxygen/doxygen/commit/e89eb77b14810649c679dc7d377ddb4e6a942d82"&gt;view&lt;/a&gt;]&lt;/li&gt;</w:t>
      </w:r>
    </w:p>
    <w:p>
      <w:pPr>
        <w:pStyle w:val="PreformattedText"/>
        <w:bidi w:val="0"/>
        <w:spacing w:before="0" w:after="0"/>
        <w:jc w:val="left"/>
        <w:rPr/>
      </w:pPr>
      <w:r>
        <w:rPr/>
        <w:t>&lt;li&gt;Bug &lt;a href="https://bugzilla.gnome.org/show_bug.cgi?id=753500"&gt;753500&lt;/a&gt; - $file when using @name is wrong [&lt;a href="http://github.com/doxygen/doxygen/commit/790887ea3f63c051954a4cd49f044fa4f536867d"&gt;view&lt;/a&gt;]&lt;/li&gt;</w:t>
      </w:r>
    </w:p>
    <w:p>
      <w:pPr>
        <w:pStyle w:val="PreformattedText"/>
        <w:bidi w:val="0"/>
        <w:spacing w:before="0" w:after="0"/>
        <w:jc w:val="left"/>
        <w:rPr/>
      </w:pPr>
      <w:r>
        <w:rPr/>
        <w:t>&lt;li&gt;Bug &lt;a href="https://bugzilla.gnome.org/show_bug.cgi?id=753909"&gt;753909&lt;/a&gt; - Copy and paste of code fragment from CHM merges all pasted text into single line [&lt;a href="http://github.com/doxygen/doxygen/commit/663544cc0caf9109ea10c33f38b1e07e7a01a575"&gt;view&lt;/a&gt;]&lt;/li&gt;</w:t>
      </w:r>
    </w:p>
    <w:p>
      <w:pPr>
        <w:pStyle w:val="PreformattedText"/>
        <w:bidi w:val="0"/>
        <w:spacing w:before="0" w:after="0"/>
        <w:jc w:val="left"/>
        <w:rPr/>
      </w:pPr>
      <w:r>
        <w:rPr/>
        <w:t>&lt;li&gt;Bug &lt;a href="https://bugzilla.gnome.org/show_bug.cgi?id=754130"&gt;754130&lt;/a&gt; - class=&amp;quot;current&amp;quot; not applied to &amp;lt;li&amp;gt; for module tab within &amp;#39;group__*.html&amp;#39; module html files [&lt;a href="http://github.com/doxygen/doxygen/commit/0e2e8916f81892c891a33c5435024776ca0f570f"&gt;view&lt;/a&gt;]&lt;/li&gt;</w:t>
      </w:r>
    </w:p>
    <w:p>
      <w:pPr>
        <w:pStyle w:val="PreformattedText"/>
        <w:bidi w:val="0"/>
        <w:spacing w:before="0" w:after="0"/>
        <w:jc w:val="left"/>
        <w:rPr/>
      </w:pPr>
      <w:r>
        <w:rPr/>
        <w:t>&lt;li&gt;Bug &lt;a href="https://bugzilla.gnome.org/show_bug.cgi?id=754184"&gt;754184&lt;/a&gt; - \bug paragraph doesn&amp;#39;t end with a new sectioning command [&lt;a href="http://github.com/doxygen/doxygen/commit/13e2b18c93df1351c4e91d13a7fe224b4841fa73"&gt;view&lt;/a&gt;]&lt;/li&gt;</w:t>
      </w:r>
    </w:p>
    <w:p>
      <w:pPr>
        <w:pStyle w:val="PreformattedText"/>
        <w:bidi w:val="0"/>
        <w:spacing w:before="0" w:after="0"/>
        <w:jc w:val="left"/>
        <w:rPr/>
      </w:pPr>
      <w:r>
        <w:rPr/>
        <w:t>&lt;li&gt;Bug &lt;a href="https://bugzilla.gnome.org/show_bug.cgi?id=754606"&gt;754606&lt;/a&gt; - Double anchors when using groups [&lt;a href="http://github.com/doxygen/doxygen/commit/e44780a7579ca865cc52801e920b1d20d2a3b438"&gt;view&lt;/a&gt;]&lt;/li&gt;</w:t>
      </w:r>
    </w:p>
    <w:p>
      <w:pPr>
        <w:pStyle w:val="PreformattedText"/>
        <w:bidi w:val="0"/>
        <w:spacing w:before="0" w:after="0"/>
        <w:jc w:val="left"/>
        <w:rPr/>
      </w:pPr>
      <w:r>
        <w:rPr/>
        <w:t>&lt;li&gt;Bug &lt;a href="https://bugzilla.gnome.org/show_bug.cgi?id=755080"&gt;755080&lt;/a&gt; - xrefitem link to list incorrect when using SHORT_NAMES [&lt;a href="http://github.com/doxygen/doxygen/commit/af5c5b37c5464afb6a2df71edf6f9e82ece75187"&gt;view&lt;/a&gt;]&lt;/li&gt;</w:t>
      </w:r>
    </w:p>
    <w:p>
      <w:pPr>
        <w:pStyle w:val="PreformattedText"/>
        <w:bidi w:val="0"/>
        <w:spacing w:before="0" w:after="0"/>
        <w:jc w:val="left"/>
        <w:rPr/>
      </w:pPr>
      <w:r>
        <w:rPr/>
        <w:t>&lt;li&gt;Bug &lt;a href="https://bugzilla.gnome.org/show_bug.cgi?id=755293"&gt;755293&lt;/a&gt; - Tree view pane overlaps with content tabs [&lt;a href="http://github.com/doxygen/doxygen/commit/8fc243491cbae2442c1e07faca99a8f6dc6f2e19"&gt;view&lt;/a&gt;]&lt;/li&gt;</w:t>
      </w:r>
    </w:p>
    <w:p>
      <w:pPr>
        <w:pStyle w:val="PreformattedText"/>
        <w:bidi w:val="0"/>
        <w:spacing w:before="0" w:after="0"/>
        <w:jc w:val="left"/>
        <w:rPr/>
      </w:pPr>
      <w:r>
        <w:rPr/>
        <w:t>&lt;li&gt;Bug &lt;a href="https://bugzilla.gnome.org/show_bug.cgi?id=755783"&gt;755783&lt;/a&gt; - RTF output has incomplete &amp;quot;References&amp;quot; and &amp;quot;Referenced by&amp;quot; sections [&lt;a href="http://github.com/doxygen/doxygen/commit/6184c70c515941212380006a2e6c879e1663daec"&gt;view&lt;/a&gt;]&lt;/li&gt;</w:t>
      </w:r>
    </w:p>
    <w:p>
      <w:pPr>
        <w:pStyle w:val="PreformattedText"/>
        <w:bidi w:val="0"/>
        <w:spacing w:before="0" w:after="0"/>
        <w:jc w:val="left"/>
        <w:rPr/>
      </w:pPr>
      <w:r>
        <w:rPr/>
        <w:t>&lt;li&gt;Bug &lt;a href="https://bugzilla.gnome.org/show_bug.cgi?id=755786"&gt;755786&lt;/a&gt; - fatal: Cannot open &amp;#39;graph_legend&amp;#39;: No such file or directory [&lt;a href="http://github.com/doxygen/doxygen/commit/08cf278fb80ffb7844b4339458cf4ad03453e827"&gt;view&lt;/a&gt;]&lt;/li&gt;</w:t>
      </w:r>
    </w:p>
    <w:p>
      <w:pPr>
        <w:pStyle w:val="PreformattedText"/>
        <w:bidi w:val="0"/>
        <w:spacing w:before="0" w:after="0"/>
        <w:jc w:val="left"/>
        <w:rPr/>
      </w:pPr>
      <w:r>
        <w:rPr/>
        <w:t>&lt;li&gt;Bug &lt;a href="https://bugzilla.gnome.org/show_bug.cgi?id=755939"&gt;755939&lt;/a&gt; - Warning refers to incorrect line for undocumented member function (C++) [&lt;a href="http://github.com/doxygen/doxygen/commit/a112c70c7a5d590286e0fad1382b9bb3fd86118b"&gt;view&lt;/a&gt;]&lt;/li&gt;</w:t>
      </w:r>
    </w:p>
    <w:p>
      <w:pPr>
        <w:pStyle w:val="PreformattedText"/>
        <w:bidi w:val="0"/>
        <w:spacing w:before="0" w:after="0"/>
        <w:jc w:val="left"/>
        <w:rPr/>
      </w:pPr>
      <w:r>
        <w:rPr/>
        <w:t>&lt;li&gt;Bug &lt;a href="https://bugzilla.gnome.org/show_bug.cgi?id=756241"&gt;756241&lt;/a&gt; - Race condition in parallel DOT runs [&lt;a href="http://github.com/doxygen/doxygen/commit/f196c9f1d69238a814ff3152103f3bd310efdf0d"&gt;view&lt;/a&gt;]&lt;/li&gt;</w:t>
      </w:r>
    </w:p>
    <w:p>
      <w:pPr>
        <w:pStyle w:val="PreformattedText"/>
        <w:bidi w:val="0"/>
        <w:spacing w:before="0" w:after="0"/>
        <w:jc w:val="left"/>
        <w:rPr/>
      </w:pPr>
      <w:r>
        <w:rPr/>
        <w:t>&lt;li&gt;Bug &lt;a href="https://bugzilla.gnome.org/show_bug.cgi?id=756604"&gt;756604&lt;/a&gt; - Unable to prevent a numbered list [&lt;a href="http://github.com/doxygen/doxygen/commit/3fbb1b66bd5303fa789a36317694bd77eb22ee19"&gt;view&lt;/a&gt;] and  [&lt;a href="http://github.com/doxygen/doxygen/commit/5487f855ad12d0b7f3ba70aab72fd2debedae16d"&gt;view&lt;/a&gt;]&lt;/li&gt;</w:t>
      </w:r>
    </w:p>
    <w:p>
      <w:pPr>
        <w:pStyle w:val="PreformattedText"/>
        <w:bidi w:val="0"/>
        <w:spacing w:before="0" w:after="0"/>
        <w:jc w:val="left"/>
        <w:rPr/>
      </w:pPr>
      <w:r>
        <w:rPr/>
        <w:t>&lt;li&gt;Bug &lt;a href="https://bugzilla.gnome.org/show_bug.cgi?id=756724"&gt;756724&lt;/a&gt; - Inline markdown links don&amp;#39;t support reference targets that contain ) [&lt;a href="http://github.com/doxygen/doxygen/commit/59a42f974f15fa0154317900ffd9b82babd985ad"&gt;view&lt;/a&gt;]&lt;/li&gt;</w:t>
      </w:r>
    </w:p>
    <w:p>
      <w:pPr>
        <w:pStyle w:val="PreformattedText"/>
        <w:bidi w:val="0"/>
        <w:spacing w:before="0" w:after="0"/>
        <w:jc w:val="left"/>
        <w:rPr/>
      </w:pPr>
      <w:r>
        <w:rPr/>
        <w:t>&lt;li&gt;Bug &lt;a href="https://bugzilla.gnome.org/show_bug.cgi?id=757300"&gt;757300&lt;/a&gt; - Failed to document nested classes with &amp;quot;reference to array&amp;quot; parameters [&lt;a href="http://github.com/doxygen/doxygen/commit/3bcef269a4fe5bfc1921d7ba934bc09c715eae9c"&gt;view&lt;/a&gt;]&lt;/li&gt;</w:t>
      </w:r>
    </w:p>
    <w:p>
      <w:pPr>
        <w:pStyle w:val="PreformattedText"/>
        <w:bidi w:val="0"/>
        <w:spacing w:before="0" w:after="0"/>
        <w:jc w:val="left"/>
        <w:rPr/>
      </w:pPr>
      <w:r>
        <w:rPr/>
        <w:t>&lt;li&gt;Bug &lt;a href="https://bugzilla.gnome.org/show_bug.cgi?id=757621"&gt;757621&lt;/a&gt; - unclosed tag, c# generics method with where [&lt;a href="http://github.com/doxygen/doxygen/commit/1bb819f5b680d600f010761b21e44df2f5e35ccc"&gt;view&lt;/a&gt;]&lt;/li&gt;</w:t>
      </w:r>
    </w:p>
    <w:p>
      <w:pPr>
        <w:pStyle w:val="PreformattedText"/>
        <w:bidi w:val="0"/>
        <w:spacing w:before="0" w:after="0"/>
        <w:jc w:val="left"/>
        <w:rPr/>
      </w:pPr>
      <w:r>
        <w:rPr/>
        <w:t>&lt;li&gt;Bug &lt;a href="https://bugzilla.gnome.org/show_bug.cgi?id=757812"&gt;757812&lt;/a&gt; - Doxygen do not support comparison angle bracket in template [&lt;a href="http://github.com/doxygen/doxygen/commit/f836266a4538153a1164642e168bb04c529a4d51"&gt;view&lt;/a&gt;]&lt;/li&gt;</w:t>
      </w:r>
    </w:p>
    <w:p>
      <w:pPr>
        <w:pStyle w:val="PreformattedText"/>
        <w:bidi w:val="0"/>
        <w:spacing w:before="0" w:after="0"/>
        <w:jc w:val="left"/>
        <w:rPr/>
      </w:pPr>
      <w:r>
        <w:rPr/>
        <w:t>&lt;li&gt;Bug &lt;a href="https://bugzilla.gnome.org/show_bug.cgi?id=758132"&gt;758132&lt;/a&gt; - Brief description of non documented functions [&lt;a href="http://github.com/doxygen/doxygen/commit/7a2164d252a0cb5410ab13b0ca1611a8e94e3c99"&gt;view&lt;/a&gt;] and [&lt;a href="http://github.com/doxygen/doxygen/commit/1b402f49a0638dd0eec2a123462862c6d4c4084d"&gt;view&lt;/a&gt;]&lt;/li&gt;</w:t>
      </w:r>
    </w:p>
    <w:p>
      <w:pPr>
        <w:pStyle w:val="PreformattedText"/>
        <w:bidi w:val="0"/>
        <w:spacing w:before="0" w:after="0"/>
        <w:jc w:val="left"/>
        <w:rPr/>
      </w:pPr>
      <w:r>
        <w:rPr/>
        <w:t>&lt;li&gt;Bug &lt;a href="https://bugzilla.gnome.org/show_bug.cgi?id=758495"&gt;758495&lt;/a&gt; - Bug in VHDL parser + other fixes [&lt;a href="http://github.com/doxygen/doxygen/commit/4bef27771fec1892331df637dd6184abac36fd8f"&gt;view&lt;/a&gt;]&lt;/li&gt;</w:t>
      </w:r>
    </w:p>
    <w:p>
      <w:pPr>
        <w:pStyle w:val="PreformattedText"/>
        <w:bidi w:val="0"/>
        <w:spacing w:before="0" w:after="0"/>
        <w:jc w:val="left"/>
        <w:rPr/>
      </w:pPr>
      <w:r>
        <w:rPr/>
        <w:t>&lt;li&gt;Bug &lt;a href="https://bugzilla.gnome.org/show_bug.cgi?id=758900"&gt;758900&lt;/a&gt; - C++ templated member-function appears both as public and private [&lt;a href="http://github.com/doxygen/doxygen/commit/bb4e403968dc1ac4deb3b47c0b79b4304f1be288"&gt;view&lt;/a&gt;]&lt;/li&gt;</w:t>
      </w:r>
    </w:p>
    <w:p>
      <w:pPr>
        <w:pStyle w:val="PreformattedText"/>
        <w:bidi w:val="0"/>
        <w:spacing w:before="0" w:after="0"/>
        <w:jc w:val="left"/>
        <w:rPr/>
      </w:pPr>
      <w:r>
        <w:rPr/>
        <w:t>&lt;li&gt;Bug &lt;a href="https://bugzilla.gnome.org/show_bug.cgi?id=759177"&gt;759177&lt;/a&gt; - Markdown fenced code blocks not parsed properly in comment [&lt;a href="http://github.com/doxygen/doxygen/commit/ae6311ea0855d576a7c4b589dd5f4b994a47fd6c"&gt;view&lt;/a&gt;]&lt;/li&gt;</w:t>
      </w:r>
    </w:p>
    <w:p>
      <w:pPr>
        <w:pStyle w:val="PreformattedText"/>
        <w:bidi w:val="0"/>
        <w:spacing w:before="0" w:after="0"/>
        <w:jc w:val="left"/>
        <w:rPr/>
      </w:pPr>
      <w:r>
        <w:rPr/>
        <w:t>&lt;li&gt;Bug &lt;a href="https://bugzilla.gnome.org/show_bug.cgi?id=759247"&gt;759247&lt;/a&gt; - C++11 unified initializer for array with templates treated as function [&lt;a href="http://github.com/doxygen/doxygen/commit/692544fb47407a3f2c5a5a5e4b80185428adda25"&gt;view&lt;/a&gt;]&lt;/li&gt;</w:t>
      </w:r>
    </w:p>
    <w:p>
      <w:pPr>
        <w:pStyle w:val="PreformattedText"/>
        <w:bidi w:val="0"/>
        <w:spacing w:before="0" w:after="0"/>
        <w:jc w:val="left"/>
        <w:rPr/>
      </w:pPr>
      <w:r>
        <w:rPr/>
        <w:t>&lt;li&gt;Bug &lt;a href="https://bugzilla.gnome.org/show_bug.cgi?id=759281"&gt;759281&lt;/a&gt; - Doxygen parser confused by C++11 attributes [&lt;a href="http://github.com/doxygen/doxygen/commit/6c005b1e9458430a77bfeba6d08deed4778ad71d"&gt;view&lt;/a&gt;]&lt;/li&gt;</w:t>
      </w:r>
    </w:p>
    <w:p>
      <w:pPr>
        <w:pStyle w:val="PreformattedText"/>
        <w:bidi w:val="0"/>
        <w:spacing w:before="0" w:after="0"/>
        <w:jc w:val="left"/>
        <w:rPr/>
      </w:pPr>
      <w:r>
        <w:rPr/>
        <w:t>&lt;li&gt;Bug &lt;a href="https://bugzilla.gnome.org/show_bug.cgi?id=759381"&gt;759381&lt;/a&gt; - unable to @ref or @link C++ templated operator overloads [&lt;a href="http://github.com/doxygen/doxygen/commit/da09bff6dc9cad40c72b6a858728093cc41dff47"&gt;view&lt;/a&gt;]&lt;/li&gt;</w:t>
      </w:r>
    </w:p>
    <w:p>
      <w:pPr>
        <w:pStyle w:val="PreformattedText"/>
        <w:bidi w:val="0"/>
        <w:spacing w:before="0" w:after="0"/>
        <w:jc w:val="left"/>
        <w:rPr/>
      </w:pPr>
      <w:r>
        <w:rPr/>
        <w:t>&lt;li&gt;Bug &lt;a href="https://bugzilla.gnome.org/show_bug.cgi?id=759622"&gt;759622&lt;/a&gt; - problems with charset using plantuml [&lt;a href="http://github.com/doxygen/doxygen/commit/165498dc9ea33bc9991c5ab5234b5e51d74569d0"&gt;view&lt;/a&gt;]&lt;/li&gt;</w:t>
      </w:r>
    </w:p>
    <w:p>
      <w:pPr>
        <w:pStyle w:val="PreformattedText"/>
        <w:bidi w:val="0"/>
        <w:spacing w:before="0" w:after="0"/>
        <w:jc w:val="left"/>
        <w:rPr/>
      </w:pPr>
      <w:r>
        <w:rPr/>
        <w:t>&lt;li&gt;Actually using value of GROUP_NESTED_COMPOUNDS option [&lt;a href="http://github.com/doxygen/doxygen/commit/3b314b5d856f6f7a25d512737e640a6b7b17c8d4"&gt;view&lt;/a&gt;]&lt;/li&gt;</w:t>
      </w:r>
    </w:p>
    <w:p>
      <w:pPr>
        <w:pStyle w:val="PreformattedText"/>
        <w:bidi w:val="0"/>
        <w:spacing w:before="0" w:after="0"/>
        <w:jc w:val="left"/>
        <w:rPr/>
      </w:pPr>
      <w:r>
        <w:rPr/>
        <w:t>&lt;li&gt;Add RPM build for Red Hat [&lt;a href="http://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github.com/doxygen/doxygen/commit/38277f1da56c212c9b33f774de412edef1156544"&gt;view&lt;/a&gt;]&lt;/li&gt;</w:t>
      </w:r>
    </w:p>
    <w:p>
      <w:pPr>
        <w:pStyle w:val="PreformattedText"/>
        <w:bidi w:val="0"/>
        <w:spacing w:before="0" w:after="0"/>
        <w:jc w:val="left"/>
        <w:rPr/>
      </w:pPr>
      <w:r>
        <w:rPr/>
        <w:t>&lt;li&gt;Add examples to LaTeX / PDF doxygen manual [&lt;a href="http://github.com/doxygen/doxygen/commit/3a236fd01dc23d2d979e06d848f61b002cb4e6ee"&gt;view&lt;/a&gt; and [&lt;a href="http://github.com/doxygen/doxygen/commit/5e11f885eea694c2ecfeae6ff5774b66eea312e4"&gt;view&lt;/a&gt;]&lt;/li&gt;</w:t>
      </w:r>
    </w:p>
    <w:p>
      <w:pPr>
        <w:pStyle w:val="PreformattedText"/>
        <w:bidi w:val="0"/>
        <w:spacing w:before="0" w:after="0"/>
        <w:jc w:val="left"/>
        <w:rPr/>
      </w:pPr>
      <w:r>
        <w:rPr/>
        <w:t>&lt;li&gt;Add mathjax support to template &amp;amp; context. [&lt;a href="http://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github.com/doxygen/doxygen/commit/6dacbd9b22bdd6cd1a8c3e9b5ec8c2f7d15977b8"&gt;view&lt;/a&gt;]&lt;/li&gt;</w:t>
      </w:r>
    </w:p>
    <w:p>
      <w:pPr>
        <w:pStyle w:val="PreformattedText"/>
        <w:bidi w:val="0"/>
        <w:spacing w:before="0" w:after="0"/>
        <w:jc w:val="left"/>
        <w:rPr/>
      </w:pPr>
      <w:r>
        <w:rPr/>
        <w:t>&lt;li&gt;Added documentation for creating tables [&lt;a href="http://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github.com/doxygen/doxygen/commit/6bb0d2908b4ca7908a8e655a5abcf7615a5f4c77"&gt;view&lt;/a&gt;]&lt;/li&gt;</w:t>
      </w:r>
    </w:p>
    <w:p>
      <w:pPr>
        <w:pStyle w:val="PreformattedText"/>
        <w:bidi w:val="0"/>
        <w:spacing w:before="0" w:after="0"/>
        <w:jc w:val="left"/>
        <w:rPr/>
      </w:pPr>
      <w:r>
        <w:rPr/>
        <w:t>&lt;li&gt;Added missing html resources to the html template file [&lt;a href="http://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github.com/doxygen/doxygen/commit/abe254fbe2235f5b913653acd076d2acd579d5e1"&gt;view&lt;/a&gt;]&lt;/li&gt;</w:t>
      </w:r>
    </w:p>
    <w:p>
      <w:pPr>
        <w:pStyle w:val="PreformattedText"/>
        <w:bidi w:val="0"/>
        <w:spacing w:before="0" w:after="0"/>
        <w:jc w:val="left"/>
        <w:rPr/>
      </w:pPr>
      <w:r>
        <w:rPr/>
        <w:t>&lt;li&gt;Adding compilation options for flex/lex and  bison/yacc [&lt;a href="http://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github.com/doxygen/doxygen/commit/82063c0601b9f7b11c1774a1a42e13295c486467"&gt;view&lt;/a&gt;]&lt;/li&gt;</w:t>
      </w:r>
    </w:p>
    <w:p>
      <w:pPr>
        <w:pStyle w:val="PreformattedText"/>
        <w:bidi w:val="0"/>
        <w:spacing w:before="0" w:after="0"/>
        <w:jc w:val="left"/>
        <w:rPr/>
      </w:pPr>
      <w:r>
        <w:rPr/>
        <w:t>&lt;li&gt;Alignment in LaTeX parameter table [&lt;a href="http://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github.com/doxygen/doxygen/commit/82f08138ad08fa5b8906c162283c4df0e9819d83"&gt;view&lt;/a&gt;]&lt;/li&gt;</w:t>
      </w:r>
    </w:p>
    <w:p>
      <w:pPr>
        <w:pStyle w:val="PreformattedText"/>
        <w:bidi w:val="0"/>
        <w:spacing w:before="0" w:after="0"/>
        <w:jc w:val="left"/>
        <w:rPr/>
      </w:pPr>
      <w:r>
        <w:rPr/>
        <w:t>&lt;li&gt;Correct / set types for python variables [&lt;a href="http://github.com/doxygen/doxygen/commit/c47920b217491fc861cdac73d44ab4f93d08423e"&gt;view&lt;/a&gt;]&lt;/li&gt;</w:t>
      </w:r>
    </w:p>
    <w:p>
      <w:pPr>
        <w:pStyle w:val="PreformattedText"/>
        <w:bidi w:val="0"/>
        <w:spacing w:before="0" w:after="0"/>
        <w:jc w:val="left"/>
        <w:rPr/>
      </w:pPr>
      <w:r>
        <w:rPr/>
        <w:t>&lt;li&gt;Correcting print format error in config.l [&lt;a href="http://github.com/doxygen/doxygen/commit/9947c11284542a74c56e52b55be032350c6bbc3e"&gt;view&lt;/a&gt;]&lt;/li&gt;</w:t>
      </w:r>
    </w:p>
    <w:p>
      <w:pPr>
        <w:pStyle w:val="PreformattedText"/>
        <w:bidi w:val="0"/>
        <w:spacing w:before="0" w:after="0"/>
        <w:jc w:val="left"/>
        <w:rPr/>
      </w:pPr>
      <w:r>
        <w:rPr/>
        <w:t>&lt;li&gt;DO NOT hardcode x86-64 architecture. [&lt;a href="http://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github.com/doxygen/doxygen/commit/c6bf96520bcff56d3fd67d4277c05b8db9ac2128"&gt;view&lt;/a&gt;]&lt;/li&gt;</w:t>
      </w:r>
    </w:p>
    <w:p>
      <w:pPr>
        <w:pStyle w:val="PreformattedText"/>
        <w:bidi w:val="0"/>
        <w:spacing w:before="0" w:after="0"/>
        <w:jc w:val="left"/>
        <w:rPr/>
      </w:pPr>
      <w:r>
        <w:rPr/>
        <w:t>&lt;li&gt;Fix error documentation of in flex debug script [&lt;a href="http://github.com/doxygen/doxygen/commit/09c4e990e4e214900e613343fb9bfbbb08f1bc53"&gt;view&lt;/a&gt;]&lt;/li&gt;</w:t>
      </w:r>
    </w:p>
    <w:p>
      <w:pPr>
        <w:pStyle w:val="PreformattedText"/>
        <w:bidi w:val="0"/>
        <w:spacing w:before="0" w:after="0"/>
        <w:jc w:val="left"/>
        <w:rPr/>
      </w:pPr>
      <w:r>
        <w:rPr/>
        <w:t>&lt;li&gt;Fix for broken link in the manual [&lt;a href="http://github.com/doxygen/doxygen/commit/355370151b61f79633b3867634d76eaf8bacce54"&gt;view&lt;/a&gt;]&lt;/li&gt;</w:t>
      </w:r>
    </w:p>
    <w:p>
      <w:pPr>
        <w:pStyle w:val="PreformattedText"/>
        <w:bidi w:val="0"/>
        <w:spacing w:before="0" w:after="0"/>
        <w:jc w:val="left"/>
        <w:rPr/>
      </w:pPr>
      <w:r>
        <w:rPr/>
        <w:t>&lt;li&gt;Fix hexChar for inputs 0 &amp;lt;= i &amp;lt; 10 [&lt;a href="http://github.com/doxygen/doxygen/commit/327422d131ed5e6ddf280043b5a56a6fb92d3bbc"&gt;view&lt;/a&gt; and [&lt;a href="http://github.com/doxygen/doxygen/commit/62da4521880a03b8a92887539eaf76ccad2ee770"&gt;view&lt;/a&gt;]&lt;/li&gt;</w:t>
      </w:r>
    </w:p>
    <w:p>
      <w:pPr>
        <w:pStyle w:val="PreformattedText"/>
        <w:bidi w:val="0"/>
        <w:spacing w:before="0" w:after="0"/>
        <w:jc w:val="left"/>
        <w:rPr/>
      </w:pPr>
      <w:r>
        <w:rPr/>
        <w:t>&lt;li&gt;Fix spelling in doc/commands.doc (descriptionm) [&lt;a href="http://github.com/doxygen/doxygen/commit/bd7da008fac074202e3265787907434fbfb40e71"&gt;view&lt;/a&gt;]&lt;/li&gt;</w:t>
      </w:r>
    </w:p>
    <w:p>
      <w:pPr>
        <w:pStyle w:val="PreformattedText"/>
        <w:bidi w:val="0"/>
        <w:spacing w:before="0" w:after="0"/>
        <w:jc w:val="left"/>
        <w:rPr/>
      </w:pPr>
      <w:r>
        <w:rPr/>
        <w:t>&lt;li&gt;Fix typo in function name [&lt;a href="http://github.com/doxygen/doxygen/commit/ace0af42e330a96ad691b2d9a08dd3ff4abb2629"&gt;view&lt;/a&gt; and [&lt;a href="http://github.com/doxygen/doxygen/commit/b890f40d195b9dc5db12aaa398707de138093c66"&gt;view&lt;/a&gt;]&lt;/li&gt;</w:t>
      </w:r>
    </w:p>
    <w:p>
      <w:pPr>
        <w:pStyle w:val="PreformattedText"/>
        <w:bidi w:val="0"/>
        <w:spacing w:before="0" w:after="0"/>
        <w:jc w:val="left"/>
        <w:rPr/>
      </w:pPr>
      <w:r>
        <w:rPr/>
        <w:t>&lt;li&gt;Fixed a couple of small memory leaks [&lt;a href="http://github.com/doxygen/doxygen/commit/85ddfc814f33943199928447b4627d05b0920b99"&gt;view&lt;/a&gt;]&lt;/li&gt;</w:t>
      </w:r>
    </w:p>
    <w:p>
      <w:pPr>
        <w:pStyle w:val="PreformattedText"/>
        <w:bidi w:val="0"/>
        <w:spacing w:before="0" w:after="0"/>
        <w:jc w:val="left"/>
        <w:rPr/>
      </w:pPr>
      <w:r>
        <w:rPr/>
        <w:t>&lt;li&gt;Fixed a number of memory leaks in the template engine [&lt;a href="http://github.com/doxygen/doxygen/commit/d14bcd1f8f5bd4a2034bae842000630f4e098eb6"&gt;view&lt;/a&gt;]&lt;/li&gt;</w:t>
      </w:r>
    </w:p>
    <w:p>
      <w:pPr>
        <w:pStyle w:val="PreformattedText"/>
        <w:bidi w:val="0"/>
        <w:spacing w:before="0" w:after="0"/>
        <w:jc w:val="left"/>
        <w:rPr/>
      </w:pPr>
      <w:r>
        <w:rPr/>
        <w:t>&lt;li&gt;Fixed compiler warning for MacOSX [&lt;a href="http://github.com/doxygen/doxygen/commit/0aa27346b8728f6698dd2b363959e89d02e03ff6"&gt;view&lt;/a&gt;]&lt;/li&gt;</w:t>
      </w:r>
    </w:p>
    <w:p>
      <w:pPr>
        <w:pStyle w:val="PreformattedText"/>
        <w:bidi w:val="0"/>
        <w:spacing w:before="0" w:after="0"/>
        <w:jc w:val="left"/>
        <w:rPr/>
      </w:pPr>
      <w:r>
        <w:rPr/>
        <w:t>&lt;li&gt;Fixed link issue for MacOSX 10.11 [&lt;a href="http://github.com/doxygen/doxygen/commit/0918a19225daedfbd5e23388124a5de3860d5420"&gt;view&lt;/a&gt;]&lt;/li&gt;</w:t>
      </w:r>
    </w:p>
    <w:p>
      <w:pPr>
        <w:pStyle w:val="PreformattedText"/>
        <w:bidi w:val="0"/>
        <w:spacing w:before="0" w:after="0"/>
        <w:jc w:val="left"/>
        <w:rPr/>
      </w:pPr>
      <w:r>
        <w:rPr/>
        <w:t>&lt;li&gt;Fixed minor typos in comments [&lt;a href="http://github.com/doxygen/doxygen/commit/29c500434d30cd4d9c20f6b295475ed42dba2930"&gt;view&lt;/a&gt;]&lt;/li&gt;</w:t>
      </w:r>
    </w:p>
    <w:p>
      <w:pPr>
        <w:pStyle w:val="PreformattedText"/>
        <w:bidi w:val="0"/>
        <w:spacing w:before="0" w:after="0"/>
        <w:jc w:val="left"/>
        <w:rPr/>
      </w:pPr>
      <w:r>
        <w:rPr/>
        <w:t>&lt;li&gt;Fixed preprocessor macros for flex version check [&lt;a href="http://github.com/doxygen/doxygen/commit/a8c73cdbe37cc53c398002d20e94037552a8fb55"&gt;view&lt;/a&gt;]&lt;/li&gt;</w:t>
      </w:r>
    </w:p>
    <w:p>
      <w:pPr>
        <w:pStyle w:val="PreformattedText"/>
        <w:bidi w:val="0"/>
        <w:spacing w:before="0" w:after="0"/>
        <w:jc w:val="left"/>
        <w:rPr/>
      </w:pPr>
      <w:r>
        <w:rPr/>
        <w:t>&lt;li&gt;Fixed problem with latex and PDF bookmarks [&lt;a href="http://github.com/doxygen/doxygen/commit/499ecaedf1ee1222535be27f77050ee633595685"&gt;view&lt;/a&gt;]&lt;/li&gt;</w:t>
      </w:r>
    </w:p>
    <w:p>
      <w:pPr>
        <w:pStyle w:val="PreformattedText"/>
        <w:bidi w:val="0"/>
        <w:spacing w:before="0" w:after="0"/>
        <w:jc w:val="left"/>
        <w:rPr/>
      </w:pPr>
      <w:r>
        <w:rPr/>
        <w:t>&lt;li&gt;Fixed various issues found by PVS-Studio. [&lt;a href="http://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github.com/doxygen/doxygen/commit/08aa01cb0ee9b2dd6403f753156d8b58d8e62145"&gt;view&lt;/a&gt;]&lt;/li&gt;</w:t>
      </w:r>
    </w:p>
    <w:p>
      <w:pPr>
        <w:pStyle w:val="PreformattedText"/>
        <w:bidi w:val="0"/>
        <w:spacing w:before="0" w:after="0"/>
        <w:jc w:val="left"/>
        <w:rPr/>
      </w:pPr>
      <w:r>
        <w:rPr/>
        <w:t>&lt;li&gt;Fixes to support nested tables again [&lt;a href="http://github.com/doxygen/doxygen/commit/883989fced827524354297009fde396ca6264a31"&gt;view&lt;/a&gt;]&lt;/li&gt;</w:t>
      </w:r>
    </w:p>
    <w:p>
      <w:pPr>
        <w:pStyle w:val="PreformattedText"/>
        <w:bidi w:val="0"/>
        <w:spacing w:before="0" w:after="0"/>
        <w:jc w:val="left"/>
        <w:rPr/>
      </w:pPr>
      <w:r>
        <w:rPr/>
        <w:t>&lt;li&gt;Fortran module private variables and EXTRACT_PRIVATE = NO [&lt;a href="http://github.com/doxygen/doxygen/commit/61820a08200ec62c754cacf8dd3a1121ce6dee69"&gt;view&lt;/a&gt; and &lt;a href="http://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github.com/doxygen/doxygen/commit/fa6585b2fc6847c2b242b226b163810c7a6366de"&gt;view&lt;/a&gt;]&lt;/li&gt;</w:t>
      </w:r>
    </w:p>
    <w:p>
      <w:pPr>
        <w:pStyle w:val="PreformattedText"/>
        <w:bidi w:val="0"/>
        <w:spacing w:before="0" w:after="0"/>
        <w:jc w:val="left"/>
        <w:rPr/>
      </w:pPr>
      <w:r>
        <w:rPr/>
        <w:t>&lt;li&gt;IncludeInfo class had uninitialized member variable [&lt;a href="http://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github.com/doxygen/doxygen/commit/ded4e9a92670d0157cdcc5cbf7a4a1e3193e179a"&gt;view&lt;/a&gt;]&lt;/li&gt;</w:t>
      </w:r>
    </w:p>
    <w:p>
      <w:pPr>
        <w:pStyle w:val="PreformattedText"/>
        <w:bidi w:val="0"/>
        <w:spacing w:before="0" w:after="0"/>
        <w:jc w:val="left"/>
        <w:rPr/>
      </w:pPr>
      <w:r>
        <w:rPr/>
        <w:t>&lt;li&gt;Make doxywizard compatible with Qt5 [&lt;a href="http://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github.com/doxygen/doxygen/commit/bf35f16863f067286260ad4b68ec4c0ae7febdf1"&gt;view&lt;/a&gt;]&lt;/li&gt;</w:t>
      </w:r>
    </w:p>
    <w:p>
      <w:pPr>
        <w:pStyle w:val="PreformattedText"/>
        <w:bidi w:val="0"/>
        <w:spacing w:before="0" w:after="0"/>
        <w:jc w:val="left"/>
        <w:rPr/>
      </w:pPr>
      <w:r>
        <w:rPr/>
        <w:t>&lt;li&gt;Markdown with @cond and @endcond [&lt;a href="http://github.com/doxygen/doxygen/commit/c5a7911741850777b699a63ae5b7702e379a5ada"&gt;view&lt;/a&gt;]&lt;/li&gt;</w:t>
      </w:r>
    </w:p>
    <w:p>
      <w:pPr>
        <w:pStyle w:val="PreformattedText"/>
        <w:bidi w:val="0"/>
        <w:spacing w:before="0" w:after="0"/>
        <w:jc w:val="left"/>
        <w:rPr/>
      </w:pPr>
      <w:r>
        <w:rPr/>
        <w:t>&lt;li&gt;Markdown with @cond and @endcond [&lt;a href="http://github.com/doxygen/doxygen/commit/dc26830396970d402ad42d20f1b99bd86f4a5961"&gt;view&lt;/a&gt;]&lt;/li&gt;</w:t>
      </w:r>
    </w:p>
    <w:p>
      <w:pPr>
        <w:pStyle w:val="PreformattedText"/>
        <w:bidi w:val="0"/>
        <w:spacing w:before="0" w:after="0"/>
        <w:jc w:val="left"/>
        <w:rPr/>
      </w:pPr>
      <w:r>
        <w:rPr/>
        <w:t>&lt;li&gt;Merge remote-tracking branch &amp;#39;upstream/master&amp;#39; [&lt;a href="http://github.com/doxygen/doxygen/commit/6aba65a4dfaec1aa1131e160ed252d0713403760"&gt;view&lt;/a&gt;]&lt;/li&gt;</w:t>
      </w:r>
    </w:p>
    <w:p>
      <w:pPr>
        <w:pStyle w:val="PreformattedText"/>
        <w:bidi w:val="0"/>
        <w:spacing w:before="0" w:after="0"/>
        <w:jc w:val="left"/>
        <w:rPr/>
      </w:pPr>
      <w:r>
        <w:rPr/>
        <w:t>&lt;li&gt;Minor change to pycode.l:codifyLines [&lt;a href="http://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github.com/doxygen/doxygen/commit/ca617e1e1cd42ee0080c8c13ce3884c8671629dd"&gt;view&lt;/a&gt;]&lt;/li&gt;</w:t>
      </w:r>
    </w:p>
    <w:p>
      <w:pPr>
        <w:pStyle w:val="PreformattedText"/>
        <w:bidi w:val="0"/>
        <w:spacing w:before="0" w:after="0"/>
        <w:jc w:val="left"/>
        <w:rPr/>
      </w:pPr>
      <w:r>
        <w:rPr/>
        <w:t>&lt;li&gt;Remove obsolete py files [&lt;a href="http://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github.com/doxygen/doxygen/commit/9ee8f777f5a4b7a49e644c2da5247fa509038feb"&gt;view&lt;/a&gt;]&lt;/li&gt;</w:t>
      </w:r>
    </w:p>
    <w:p>
      <w:pPr>
        <w:pStyle w:val="PreformattedText"/>
        <w:bidi w:val="0"/>
        <w:spacing w:before="0" w:after="0"/>
        <w:jc w:val="left"/>
        <w:rPr/>
      </w:pPr>
      <w:r>
        <w:rPr/>
        <w:t>&lt;li&gt;Repaired breaking @include for LaTeX output [&lt;a href="http://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github.com/doxygen/doxygen/commit/a888543ca5f3fd28121f7eea4dbd25898fa7be57"&gt;view&lt;/a&gt;]&lt;/li&gt;</w:t>
      </w:r>
    </w:p>
    <w:p>
      <w:pPr>
        <w:pStyle w:val="PreformattedText"/>
        <w:bidi w:val="0"/>
        <w:spacing w:before="0" w:after="0"/>
        <w:jc w:val="left"/>
        <w:rPr/>
      </w:pPr>
      <w:r>
        <w:rPr/>
        <w:t>&lt;li&gt;Revert using container-based infra as sudo is needed :-( [&lt;a href="http://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github.com/doxygen/doxygen/commit/f9e6fe0bf3886be7e603083b3b200dbd60fbd529"&gt;view&lt;/a&gt;]&lt;/li&gt;</w:t>
      </w:r>
    </w:p>
    <w:p>
      <w:pPr>
        <w:pStyle w:val="PreformattedText"/>
        <w:bidi w:val="0"/>
        <w:spacing w:before="0" w:after="0"/>
        <w:jc w:val="left"/>
        <w:rPr/>
      </w:pPr>
      <w:r>
        <w:rPr/>
        <w:t>&lt;li&gt;Rework the generation of packages DEB/RPM/... (CPack) [&lt;a href="http://github.com/doxygen/doxygen/commit/8c0c80e44e1e9cb1ce4e88a3e1d01b65536dc60c"&gt;view&lt;/a&gt;]&lt;/li&gt;</w:t>
      </w:r>
    </w:p>
    <w:p>
      <w:pPr>
        <w:pStyle w:val="PreformattedText"/>
        <w:bidi w:val="0"/>
        <w:spacing w:before="0" w:after="0"/>
        <w:jc w:val="left"/>
        <w:rPr/>
      </w:pPr>
      <w:r>
        <w:rPr/>
        <w:t>&lt;li&gt;Right alignment of  in page table of contents [&lt;a href="http://github.com/doxygen/doxygen/commit/a653f7499929f3f0a5b68614dec91242fbc0edf5"&gt;view&lt;/a&gt;]&lt;/li&gt;</w:t>
      </w:r>
    </w:p>
    <w:p>
      <w:pPr>
        <w:pStyle w:val="PreformattedText"/>
        <w:bidi w:val="0"/>
        <w:spacing w:before="0" w:after="0"/>
        <w:jc w:val="left"/>
        <w:rPr/>
      </w:pPr>
      <w:r>
        <w:rPr/>
        <w:t>&lt;li&gt;Small correction of errors in case of CSharp XML tags [&lt;a href="http://github.com/doxygen/doxygen/commit/68dd27139e50e048f081549394e6fc6dc04fc699"&gt;view&lt;/a&gt;]&lt;/li&gt;</w:t>
      </w:r>
    </w:p>
    <w:p>
      <w:pPr>
        <w:pStyle w:val="PreformattedText"/>
        <w:bidi w:val="0"/>
        <w:spacing w:before="0" w:after="0"/>
        <w:jc w:val="left"/>
        <w:rPr/>
      </w:pPr>
      <w:r>
        <w:rPr/>
        <w:t>&lt;li&gt;Small documentation corrections [&lt;a href="http://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github.com/doxygen/doxygen/commit/0d060c455207ab32092e5a7edcd5457bb00f4653"&gt;view&lt;/a&gt;] and [&lt;a href="http://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github.com/doxygen/doxygen/commit/b8bd3d84590d9adee7084f066f0e3e8c75a99245"&gt;view&lt;/a&gt;]&lt;/li&gt;</w:t>
      </w:r>
    </w:p>
    <w:p>
      <w:pPr>
        <w:pStyle w:val="PreformattedText"/>
        <w:bidi w:val="0"/>
        <w:spacing w:before="0" w:after="0"/>
        <w:jc w:val="left"/>
        <w:rPr/>
      </w:pPr>
      <w:r>
        <w:rPr/>
        <w:t>&lt;li&gt;Support flex-2.6.0 [&lt;a href="http://github.com/doxygen/doxygen/commit/8c51120ad55b440b738ef0b96f8169d84a7ae88a"&gt;view&lt;/a&gt;] and [&lt;a href="http://github.com/doxygen/doxygen/commit/cf936efb8ae99dd297b6afb9c6a06beb81f5b0fb"&gt;view&lt;/a&gt;]&lt;/li&gt;</w:t>
      </w:r>
    </w:p>
    <w:p>
      <w:pPr>
        <w:pStyle w:val="PreformattedText"/>
        <w:bidi w:val="0"/>
        <w:spacing w:before="0" w:after="0"/>
        <w:jc w:val="left"/>
        <w:rPr/>
      </w:pPr>
      <w:r>
        <w:rPr/>
        <w:t>&lt;li&gt;Support set in code highlighting [&lt;a href="http://github.com/doxygen/doxygen/commit/1cbcce4ef3460f48ab9c8e9435eec21075dcc788"&gt;view&lt;/a&gt;]&lt;/li&gt;</w:t>
      </w:r>
    </w:p>
    <w:p>
      <w:pPr>
        <w:pStyle w:val="PreformattedText"/>
        <w:bidi w:val="0"/>
        <w:spacing w:before="0" w:after="0"/>
        <w:jc w:val="left"/>
        <w:rPr/>
      </w:pPr>
      <w:r>
        <w:rPr/>
        <w:t>&lt;li&gt;Template enhancements and various other small fixes [&lt;a href="http://github.com/doxygen/doxygen/commit/e58fb0a46f73f37d16859f43fda1eb5ba4a15c5d"&gt;view&lt;/a&gt;]&lt;/li&gt;</w:t>
      </w:r>
    </w:p>
    <w:p>
      <w:pPr>
        <w:pStyle w:val="PreformattedText"/>
        <w:bidi w:val="0"/>
        <w:spacing w:before="0" w:after="0"/>
        <w:jc w:val="left"/>
        <w:rPr/>
      </w:pPr>
      <w:r>
        <w:rPr/>
        <w:t>&lt;li&gt;Title in case of USE_MDFILE_AS_MAINPAGE [&lt;a href="http://github.com/doxygen/doxygen/commit/09251b805b3c9d96917fedebb3768945d7559b1e"&gt;view&lt;/a&gt;]&lt;/li&gt;</w:t>
      </w:r>
    </w:p>
    <w:p>
      <w:pPr>
        <w:pStyle w:val="PreformattedText"/>
        <w:bidi w:val="0"/>
        <w:spacing w:before="0" w:after="0"/>
        <w:jc w:val="left"/>
        <w:rPr/>
      </w:pPr>
      <w:r>
        <w:rPr/>
        <w:t>&lt;li&gt;Tooltip can still contain &amp;lt; and &amp;gt; signs [&lt;a href="http://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github.com/doxygen/doxygen/commit/de03970396e6f7edec359e2b71f3d2aa9d6a6237"&gt;view&lt;/a&gt;]&lt;/li&gt;</w:t>
      </w:r>
    </w:p>
    <w:p>
      <w:pPr>
        <w:pStyle w:val="PreformattedText"/>
        <w:bidi w:val="0"/>
        <w:spacing w:before="0" w:after="0"/>
        <w:jc w:val="left"/>
        <w:rPr/>
      </w:pPr>
      <w:r>
        <w:rPr/>
        <w:t>&lt;li&gt;Undo _doxygen to libdoxygen target change [&lt;a href="http://github.com/doxygen/doxygen/commit/940048580f2d61a137e7abbb67b3aed567bfe865"&gt;view&lt;/a&gt;]&lt;/li&gt;</w:t>
      </w:r>
    </w:p>
    <w:p>
      <w:pPr>
        <w:pStyle w:val="PreformattedText"/>
        <w:bidi w:val="0"/>
        <w:spacing w:before="0" w:after="0"/>
        <w:jc w:val="left"/>
        <w:rPr/>
      </w:pPr>
      <w:r>
        <w:rPr/>
        <w:t>&lt;li&gt;Updated instructions to toggle debugging flex code [&lt;a href="http://github.com/doxygen/doxygen/commit/368f4f057be0ded4673be826c9a08cd771a023ce"&gt;view&lt;/a&gt;]&lt;/li&gt;</w:t>
      </w:r>
    </w:p>
    <w:p>
      <w:pPr>
        <w:pStyle w:val="PreformattedText"/>
        <w:bidi w:val="0"/>
        <w:spacing w:before="0" w:after="0"/>
        <w:jc w:val="left"/>
        <w:rPr/>
      </w:pPr>
      <w:r>
        <w:rPr/>
        <w:t>&lt;li&gt;Updated italian translation and translator email address [&lt;a href="http://github.com/doxygen/doxygen/commit/a9ad21b4e541d91c804ac39e393cc0c1db4f45f3"&gt;view&lt;/a&gt;]&lt;/li&gt;</w:t>
      </w:r>
    </w:p>
    <w:p>
      <w:pPr>
        <w:pStyle w:val="PreformattedText"/>
        <w:bidi w:val="0"/>
        <w:spacing w:before="0" w:after="0"/>
        <w:jc w:val="left"/>
        <w:rPr/>
      </w:pPr>
      <w:r>
        <w:rPr/>
        <w:t>&lt;li&gt;Updated the Greek translation [&lt;a href="http://github.com/doxygen/doxygen/commit/4e0b7f0b9a2a04d0bb5e66871da6d7ffa786836e"&gt;view&lt;/a&gt;]&lt;/li&gt;</w:t>
      </w:r>
    </w:p>
    <w:p>
      <w:pPr>
        <w:pStyle w:val="PreformattedText"/>
        <w:bidi w:val="0"/>
        <w:spacing w:before="0" w:after="0"/>
        <w:jc w:val="left"/>
        <w:rPr/>
      </w:pPr>
      <w:r>
        <w:rPr/>
        <w:t>&lt;li&gt;Use CPack to generate rpm/deb packages [&lt;a href="http://github.com/doxygen/doxygen/commit/ba6eb1478d24dc32d4e123951e2f62c75b4b88bd"&gt;view&lt;/a&gt;]&lt;/li&gt;</w:t>
      </w:r>
    </w:p>
    <w:p>
      <w:pPr>
        <w:pStyle w:val="PreformattedText"/>
        <w:bidi w:val="0"/>
        <w:spacing w:before="0" w:after="0"/>
        <w:jc w:val="left"/>
        <w:rPr/>
      </w:pPr>
      <w:r>
        <w:rPr/>
        <w:t>&lt;li&gt;Use STATIC libraries to prevent them being shared [&lt;a href="http://github.com/doxygen/doxygen/commit/37a148f6e35523fd2bbbdbc37e6ed838684c6d90"&gt;view&lt;/a&gt;]&lt;/li&gt;</w:t>
      </w:r>
    </w:p>
    <w:p>
      <w:pPr>
        <w:pStyle w:val="PreformattedText"/>
        <w:bidi w:val="0"/>
        <w:spacing w:before="0" w:after="0"/>
        <w:jc w:val="left"/>
        <w:rPr/>
      </w:pPr>
      <w:r>
        <w:rPr/>
        <w:t>&lt;li&gt;Using tabu package for LaTeX tables [&lt;a href="http://github.com/doxygen/doxygen/commit/647b6ac8669cd8ba1e8c60eeb3c2de961c7d6a1b"&gt;view&lt;/a&gt;]&lt;/li&gt;</w:t>
      </w:r>
    </w:p>
    <w:p>
      <w:pPr>
        <w:pStyle w:val="PreformattedText"/>
        <w:bidi w:val="0"/>
        <w:spacing w:before="0" w:after="0"/>
        <w:jc w:val="left"/>
        <w:rPr/>
      </w:pPr>
      <w:r>
        <w:rPr/>
        <w:t>&lt;li&gt;[Bug &lt;a href="https://bugzilla.gnome.org/show_bug.cgi?id=755225"&gt;755225&lt;/a&gt;] On Windows, generated layout is with UNIX EOL [&lt;a href="http://github.com/doxygen/doxygen/commit/78a80001223af290c7c7321ad2d210fb3cd16f11"&gt;view&lt;/a&gt;]&lt;/li&gt;</w:t>
      </w:r>
    </w:p>
    <w:p>
      <w:pPr>
        <w:pStyle w:val="PreformattedText"/>
        <w:bidi w:val="0"/>
        <w:spacing w:before="0" w:after="0"/>
        <w:jc w:val="left"/>
        <w:rPr/>
      </w:pPr>
      <w:r>
        <w:rPr/>
        <w:t>&lt;li&gt;[Doxygen-users] plugin / filter not behaving as expected [&lt;a href="http://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github.com/doxygen/doxygen/commit/35d1aa8bf9208302601fa96462e246c98aa0b0e5"&gt;view&lt;/a&gt;]&lt;/li&gt;</w:t>
      </w:r>
    </w:p>
    <w:p>
      <w:pPr>
        <w:pStyle w:val="PreformattedText"/>
        <w:bidi w:val="0"/>
        <w:spacing w:before="0" w:after="0"/>
        <w:jc w:val="left"/>
        <w:rPr/>
      </w:pPr>
      <w:r>
        <w:rPr/>
        <w:t>&lt;li&gt;allow building with custom iconv on Windows [&lt;a href="http://github.com/doxygen/doxygen/commit/3d684f6d123abdbf630bb19bc6095cc9d69efb68"&gt;view&lt;/a&gt;]&lt;/li&gt;</w:t>
      </w:r>
    </w:p>
    <w:p>
      <w:pPr>
        <w:pStyle w:val="PreformattedText"/>
        <w:bidi w:val="0"/>
        <w:spacing w:before="0" w:after="0"/>
        <w:jc w:val="left"/>
        <w:rPr/>
      </w:pPr>
      <w:r>
        <w:rPr/>
        <w:t>&lt;li&gt;doc: generate Doxygen&amp;#39;s documentation. [&lt;a href="http://github.com/doxygen/doxygen/commit/3c4a1ea2ee56f2604c2277f13737d53b3a0b0353"&gt;view&lt;/a&gt;]&lt;/li&gt;</w:t>
      </w:r>
    </w:p>
    <w:p>
      <w:pPr>
        <w:pStyle w:val="PreformattedText"/>
        <w:bidi w:val="0"/>
        <w:spacing w:before="0" w:after="0"/>
        <w:jc w:val="left"/>
        <w:rPr/>
      </w:pPr>
      <w:r>
        <w:rPr/>
        <w:t>&lt;li&gt;doc: put man pages under share/man/man1 [&lt;a href="http://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github.com/doxygen/doxygen/commit/10989e2dade3bb35a421787c5315d2630d665842"&gt;view&lt;/a&gt;]&lt;/li&gt;</w:t>
      </w:r>
    </w:p>
    <w:p>
      <w:pPr>
        <w:pStyle w:val="PreformattedText"/>
        <w:bidi w:val="0"/>
        <w:spacing w:before="0" w:after="0"/>
        <w:jc w:val="left"/>
        <w:rPr/>
      </w:pPr>
      <w:r>
        <w:rPr/>
        <w:t>&lt;li&gt;docs: add examples as a dependency of docs [&lt;a href="http://github.com/doxygen/doxygen/commit/ec5fde6913935fbe2015220259b611a17a437de3"&gt;view&lt;/a&gt;]&lt;/li&gt;</w:t>
      </w:r>
    </w:p>
    <w:p>
      <w:pPr>
        <w:pStyle w:val="PreformattedText"/>
        <w:bidi w:val="0"/>
        <w:spacing w:before="0" w:after="0"/>
        <w:jc w:val="left"/>
        <w:rPr/>
      </w:pPr>
      <w:r>
        <w:rPr/>
        <w:t>&lt;li&gt;doxyapp and CLANG linking [&lt;a href="http://github.com/doxygen/doxygen/commit/a58a2cafbc136f7821b9313bd6c1413eaab3e868"&gt;view&lt;/a&gt;]&lt;/li&gt;</w:t>
      </w:r>
    </w:p>
    <w:p>
      <w:pPr>
        <w:pStyle w:val="PreformattedText"/>
        <w:bidi w:val="0"/>
        <w:spacing w:before="0" w:after="0"/>
        <w:jc w:val="left"/>
        <w:rPr/>
      </w:pPr>
      <w:r>
        <w:rPr/>
        <w:t>&lt;li&gt;fixed for travis ci config file [&lt;a href="http://github.com/doxygen/doxygen/commit/ecbb77b40892df8740476023545769ffbda6fd6f"&gt;view&lt;/a&gt;]&lt;/li&gt;</w:t>
      </w:r>
    </w:p>
    <w:p>
      <w:pPr>
        <w:pStyle w:val="PreformattedText"/>
        <w:bidi w:val="0"/>
        <w:spacing w:before="0" w:after="0"/>
        <w:jc w:val="left"/>
        <w:rPr/>
      </w:pPr>
      <w:r>
        <w:rPr/>
        <w:t>&lt;li&gt;libpng warning: iCCP: known incorrect sRGB profile [&lt;a href="http://github.com/doxygen/doxygen/commit/c82ac124812dd2f9a5e8b36fcdcf7daf20cfbdda"&gt;view&lt;/a&gt;]&lt;/li&gt;</w:t>
      </w:r>
    </w:p>
    <w:p>
      <w:pPr>
        <w:pStyle w:val="PreformattedText"/>
        <w:bidi w:val="0"/>
        <w:spacing w:before="0" w:after="0"/>
        <w:jc w:val="left"/>
        <w:rPr/>
      </w:pPr>
      <w:r>
        <w:rPr/>
        <w:t>&lt;li&gt;rename build target _doxygen to libdoxygen [&lt;a href="http://github.com/doxygen/doxygen/commit/4116648d3c62aee54c385644a4fe754ee7a4261d"&gt;view&lt;/a&gt;]&lt;/li&gt;</w:t>
      </w:r>
    </w:p>
    <w:p>
      <w:pPr>
        <w:pStyle w:val="PreformattedText"/>
        <w:bidi w:val="0"/>
        <w:spacing w:before="0" w:after="0"/>
        <w:jc w:val="left"/>
        <w:rPr/>
      </w:pPr>
      <w:r>
        <w:rPr/>
        <w:t>&lt;li&gt;run_translator.cmake is no longer used [&lt;a href="http://github.com/doxygen/doxygen/commit/45e153f2238d0fa031d147cfe207e52b913845eb"&gt;view&lt;/a&gt;]&lt;/li&gt;</w:t>
      </w:r>
    </w:p>
    <w:p>
      <w:pPr>
        <w:pStyle w:val="PreformattedText"/>
        <w:bidi w:val="0"/>
        <w:spacing w:before="0" w:after="0"/>
        <w:jc w:val="left"/>
        <w:rPr/>
      </w:pPr>
      <w:r>
        <w:rPr/>
        <w:t>&lt;li&gt;runtests: Simplify dictionary usage [&lt;a href="http://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github.com/doxygen/doxygen/commit/2e099b1950eee2c3a0d5d8ae4b25575caeb938b1"&gt;view&lt;/a&gt;],</w:t>
      </w:r>
    </w:p>
    <w:p>
      <w:pPr>
        <w:pStyle w:val="PreformattedText"/>
        <w:bidi w:val="0"/>
        <w:spacing w:before="0" w:after="0"/>
        <w:jc w:val="left"/>
        <w:rPr/>
      </w:pPr>
      <w:r>
        <w:rPr/>
        <w:t>[&lt;a href="http://github.com/doxygen/doxygen/commit/ba9bb02abf6f6922a83beb2092e7bc270e6f25c1"&gt;view&lt;/a&gt;],</w:t>
      </w:r>
    </w:p>
    <w:p>
      <w:pPr>
        <w:pStyle w:val="PreformattedText"/>
        <w:bidi w:val="0"/>
        <w:spacing w:before="0" w:after="0"/>
        <w:jc w:val="left"/>
        <w:rPr/>
      </w:pPr>
      <w:r>
        <w:rPr/>
        <w:t>[&lt;a href="http://github.com/doxygen/doxygen/commit/635d8cf30e702bdf83fe5c96452f8f863d57bdee"&gt;view&lt;/a&gt;],</w:t>
      </w:r>
    </w:p>
    <w:p>
      <w:pPr>
        <w:pStyle w:val="PreformattedText"/>
        <w:bidi w:val="0"/>
        <w:spacing w:before="0" w:after="0"/>
        <w:jc w:val="left"/>
        <w:rPr/>
      </w:pPr>
      <w:r>
        <w:rPr/>
        <w:t>[&lt;a href="http://github.com/doxygen/doxygen/commit/51ee91560a9cbaac41cec536dcdeb3e4c32f139a"&gt;view&lt;/a&gt;],</w:t>
      </w:r>
    </w:p>
    <w:p>
      <w:pPr>
        <w:pStyle w:val="PreformattedText"/>
        <w:bidi w:val="0"/>
        <w:spacing w:before="0" w:after="0"/>
        <w:jc w:val="left"/>
        <w:rPr/>
      </w:pPr>
      <w:r>
        <w:rPr/>
        <w:t>[&lt;a href="http://github.com/doxygen/doxygen/commit/e775357ae71ecbf02dc93913a923567f31b03681"&gt;view&lt;/a&gt;],</w:t>
      </w:r>
    </w:p>
    <w:p>
      <w:pPr>
        <w:pStyle w:val="PreformattedText"/>
        <w:bidi w:val="0"/>
        <w:spacing w:before="0" w:after="0"/>
        <w:jc w:val="left"/>
        <w:rPr/>
      </w:pPr>
      <w:r>
        <w:rPr/>
        <w:t>[&lt;a href="http://github.com/doxygen/doxygen/commit/a0cd6a8e0c19a82e9662f96734c7ba21726794d0"&gt;view&lt;/a&gt;],</w:t>
      </w:r>
    </w:p>
    <w:p>
      <w:pPr>
        <w:pStyle w:val="PreformattedText"/>
        <w:bidi w:val="0"/>
        <w:spacing w:before="0" w:after="0"/>
        <w:jc w:val="left"/>
        <w:rPr/>
      </w:pPr>
      <w:r>
        <w:rPr/>
        <w:t>[&lt;a href="http://github.com/doxygen/doxygen/commit/0dc4eda500e803a65a10445719c97d7e523897da"&gt;view&lt;/a&gt;],</w:t>
      </w:r>
    </w:p>
    <w:p>
      <w:pPr>
        <w:pStyle w:val="PreformattedText"/>
        <w:bidi w:val="0"/>
        <w:spacing w:before="0" w:after="0"/>
        <w:jc w:val="left"/>
        <w:rPr/>
      </w:pPr>
      <w:r>
        <w:rPr/>
        <w:t>[&lt;a href="http://github.com/doxygen/doxygen/commit/22c0d75d45354979392db5db4e3195570c394e44"&gt;view&lt;/a&gt;]&lt;/li&gt;</w:t>
      </w:r>
    </w:p>
    <w:p>
      <w:pPr>
        <w:pStyle w:val="PreformattedText"/>
        <w:bidi w:val="0"/>
        <w:spacing w:before="0" w:after="0"/>
        <w:jc w:val="left"/>
        <w:rPr/>
      </w:pPr>
      <w:r>
        <w:rPr/>
        <w:t>&lt;li&gt;Add support for basic XML syntax highlighting. [&lt;a href="http://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github.com/doxygen/doxygen/commit/39ba42c3b21d08ec606eee18ee8b64c67ec6a42a"&gt;view&lt;/a&gt;]&lt;/li&gt;</w:t>
      </w:r>
    </w:p>
    <w:p>
      <w:pPr>
        <w:pStyle w:val="PreformattedText"/>
        <w:bidi w:val="0"/>
        <w:spacing w:before="0" w:after="0"/>
        <w:jc w:val="left"/>
        <w:rPr/>
      </w:pPr>
      <w:r>
        <w:rPr/>
        <w:t>&lt;li&gt;Added function arguments to the LaTeX toc [&lt;a href="http://github.com/doxygen/doxygen/commit/f5e70723391bacc2d68c19d367ab414e70f786b4"&gt;view&lt;/a&gt;]&lt;/li&gt;</w:t>
      </w:r>
    </w:p>
    <w:p>
      <w:pPr>
        <w:pStyle w:val="PreformattedText"/>
        <w:bidi w:val="0"/>
        <w:spacing w:before="0" w:after="0"/>
        <w:jc w:val="left"/>
        <w:rPr/>
      </w:pPr>
      <w:r>
        <w:rPr/>
        <w:t>&lt;li&gt;Added missing files and build instructions [&lt;a href="http://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github.com/doxygen/doxygen/commit/84d94779e76681b63cdcbc362bbe0341cd39064d"&gt;view&lt;/a&gt;]&lt;/li&gt;</w:t>
      </w:r>
    </w:p>
    <w:p>
      <w:pPr>
        <w:pStyle w:val="PreformattedText"/>
        <w:bidi w:val="0"/>
        <w:spacing w:before="0" w:after="0"/>
        <w:jc w:val="left"/>
        <w:rPr/>
      </w:pPr>
      <w:r>
        <w:rPr/>
        <w:t>&lt;li&gt;Added support for language codes [&lt;a href="http://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github.com/doxygen/doxygen/commit/080a465b1321ff93c05ce398cd18a577e0ebae4b"&gt;view&lt;/a&gt;]&lt;/li&gt;</w:t>
      </w:r>
    </w:p>
    <w:p>
      <w:pPr>
        <w:pStyle w:val="PreformattedText"/>
        <w:bidi w:val="0"/>
        <w:spacing w:before="0" w:after="0"/>
        <w:jc w:val="left"/>
        <w:rPr/>
      </w:pPr>
      <w:r>
        <w:rPr/>
        <w:t>&lt;li&gt;Adding commands \hidecallgraph and \hidecallergraph [&lt;a href="http://github.com/doxygen/doxygen/commit/073e9482a516c24a3d045da049941bfd432f3354"&gt;view&lt;/a&gt;]&lt;/li&gt;</w:t>
      </w:r>
    </w:p>
    <w:p>
      <w:pPr>
        <w:pStyle w:val="PreformattedText"/>
        <w:bidi w:val="0"/>
        <w:spacing w:before="0" w:after="0"/>
        <w:jc w:val="left"/>
        <w:rPr/>
      </w:pPr>
      <w:r>
        <w:rPr/>
        <w:t>&lt;li&gt;Adjust test script for longer version number [&lt;a href="http://github.com/doxygen/doxygen/commit/c7622971ee485279e8da7634207340ce18b69aaa"&gt;view&lt;/a&gt;]&lt;/li&gt;</w:t>
      </w:r>
    </w:p>
    <w:p>
      <w:pPr>
        <w:pStyle w:val="PreformattedText"/>
        <w:bidi w:val="0"/>
        <w:spacing w:before="0" w:after="0"/>
        <w:jc w:val="left"/>
        <w:rPr/>
      </w:pPr>
      <w:r>
        <w:rPr/>
        <w:t>&lt;li&gt;Adjusted version in configure script [&lt;a href="http://github.com/doxygen/doxygen/commit/cbd3fa183815191ac5f172a2bac62991642c0b5e"&gt;view&lt;/a&gt;]&lt;/li&gt;</w:t>
      </w:r>
    </w:p>
    <w:p>
      <w:pPr>
        <w:pStyle w:val="PreformattedText"/>
        <w:bidi w:val="0"/>
        <w:spacing w:before="0" w:after="0"/>
        <w:jc w:val="left"/>
        <w:rPr/>
      </w:pPr>
      <w:r>
        <w:rPr/>
        <w:t>&lt;li&gt;Alignment of project name [&lt;a href="http://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github.com/doxygen/doxygen/commit/9771b807cd776b37f6538dec085442218a5b6a09"&gt;view&lt;/a&gt;]&lt;/li&gt;</w:t>
      </w:r>
    </w:p>
    <w:p>
      <w:pPr>
        <w:pStyle w:val="PreformattedText"/>
        <w:bidi w:val="0"/>
        <w:spacing w:before="0" w:after="0"/>
        <w:jc w:val="left"/>
        <w:rPr/>
      </w:pPr>
      <w:r>
        <w:rPr/>
        <w:t>&lt;li&gt;Better error message in case of IDL inconsistency [&lt;a href="http://github.com/doxygen/doxygen/commit/a7eef85a89d8772b7ab97a4ba378cc7e78c988cc"&gt;view&lt;/a&gt;]&lt;/li&gt;</w:t>
      </w:r>
    </w:p>
    <w:p>
      <w:pPr>
        <w:pStyle w:val="PreformattedText"/>
        <w:bidi w:val="0"/>
        <w:spacing w:before="0" w:after="0"/>
        <w:jc w:val="left"/>
        <w:rPr/>
      </w:pPr>
      <w:r>
        <w:rPr/>
        <w:t>&lt;li&gt;Bug &lt;a href="https://bugzilla.gnome.org/show_bug.cgi?id=659590"&gt;659590&lt;/a&gt; - EXTRA_PACKAGES can&amp;#39;t handle package options [&lt;a href="http://github.com/doxygen/doxygen/commit/1c47dd436358ffc7bc76901cddc559b2d8ce233d"&gt;view&lt;/a&gt;],</w:t>
      </w:r>
    </w:p>
    <w:p>
      <w:pPr>
        <w:pStyle w:val="PreformattedText"/>
        <w:bidi w:val="0"/>
        <w:spacing w:before="0" w:after="0"/>
        <w:jc w:val="left"/>
        <w:rPr/>
      </w:pPr>
      <w:r>
        <w:rPr/>
        <w:t>[&lt;a href="http://github.com/doxygen/doxygen/commit/ad53cbab6474e11692f2ca1018a821d042df28e6"&gt;view&lt;/a&gt;]&lt;/li&gt;</w:t>
      </w:r>
    </w:p>
    <w:p>
      <w:pPr>
        <w:pStyle w:val="PreformattedText"/>
        <w:bidi w:val="0"/>
        <w:spacing w:before="0" w:after="0"/>
        <w:jc w:val="left"/>
        <w:rPr/>
      </w:pPr>
      <w:r>
        <w:rPr/>
        <w:t>&lt;li&gt;Bug &lt;a href="https://bugzilla.gnome.org/show_bug.cgi?id=739680"&gt;739680&lt;/a&gt; - Using HTML entities in PROJECT_NAME [&lt;a href="http://github.com/doxygen/doxygen/commit/8e44571521391403e8d85f893acb926e021e926b"&gt;view&lt;/a&gt;]&lt;/li&gt;</w:t>
      </w:r>
    </w:p>
    <w:p>
      <w:pPr>
        <w:pStyle w:val="PreformattedText"/>
        <w:bidi w:val="0"/>
        <w:spacing w:before="0" w:after="0"/>
        <w:jc w:val="left"/>
        <w:rPr/>
      </w:pPr>
      <w:r>
        <w:rPr/>
        <w:t>&lt;li&gt;Bug &lt;a href="https://bugzilla.gnome.org/show_bug.cgi?id=742095"&gt;742095&lt;/a&gt; - Missing documentation after nested C++11 unified initializer [&lt;a href="http://github.com/doxygen/doxygen/commit/c1789f2e5d8421d6028c836ab66afecacff284ef"&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Bug &lt;a href="https://bugzilla.gnome.org/show_bug.cgi?id=742408"&gt;742408&lt;/a&gt; - Configuring doxyfile to only output docbook produces erroneous warning [&lt;a href="http://github.com/doxygen/doxygen/commit/05fcf8decc25bd2f1a2e7867ee8e5d9da1f08933"&gt;view&lt;/a&gt;]&lt;/li&gt;</w:t>
      </w:r>
    </w:p>
    <w:p>
      <w:pPr>
        <w:pStyle w:val="PreformattedText"/>
        <w:bidi w:val="0"/>
        <w:spacing w:before="0" w:after="0"/>
        <w:jc w:val="left"/>
        <w:rPr/>
      </w:pPr>
      <w:r>
        <w:rPr/>
        <w:t>&lt;li&gt;Bug &lt;a href="https://bugzilla.gnome.org/show_bug.cgi?id=742427"&gt;742427&lt;/a&gt; - latex compilation: \backmatter incompatible with COMPACT_LATEX=YES [&lt;a href="http://github.com/doxygen/doxygen/commit/c9067c5bb9a1868e0963dc210cf3b7152c4aa79a"&gt;view&lt;/a&gt;]&lt;/li&gt;</w:t>
      </w:r>
    </w:p>
    <w:p>
      <w:pPr>
        <w:pStyle w:val="PreformattedText"/>
        <w:bidi w:val="0"/>
        <w:spacing w:before="0" w:after="0"/>
        <w:jc w:val="left"/>
        <w:rPr/>
      </w:pPr>
      <w:r>
        <w:rPr/>
        <w:t>&lt;li&gt;Bug &lt;a href="https://bugzilla.gnome.org/show_bug.cgi?id=742445"&gt;742445&lt;/a&gt; - Wrong icons in TOC of CHM help [&lt;a href="http://github.com/doxygen/doxygen/commit/8c97e0cd63bcf942ee5b43c9471055a4ea27551c"&gt;view&lt;/a&gt;]&lt;/li&gt;</w:t>
      </w:r>
    </w:p>
    <w:p>
      <w:pPr>
        <w:pStyle w:val="PreformattedText"/>
        <w:bidi w:val="0"/>
        <w:spacing w:before="0" w:after="0"/>
        <w:jc w:val="left"/>
        <w:rPr/>
      </w:pPr>
      <w:r>
        <w:rPr/>
        <w:t>&lt;li&gt;Bug &lt;a href="https://bugzilla.gnome.org/show_bug.cgi?id=742899"&gt;742899&lt;/a&gt; - &amp;lt;CAPTION&amp;gt; inside &amp;lt;TABLE&amp;gt; no longer works for LaTex output [&lt;a href="http://github.com/doxygen/doxygen/commit/0599f92d06ff433446f34136ffe2f3d65d6bd109"&gt;view&lt;/a&gt;]&lt;/li&gt;</w:t>
      </w:r>
    </w:p>
    <w:p>
      <w:pPr>
        <w:pStyle w:val="PreformattedText"/>
        <w:bidi w:val="0"/>
        <w:spacing w:before="0" w:after="0"/>
        <w:jc w:val="left"/>
        <w:rPr/>
      </w:pPr>
      <w:r>
        <w:rPr/>
        <w:t>&lt;li&gt;Bug &lt;a href="https://bugzilla.gnome.org/show_bug.cgi?id=743604"&gt;743604&lt;/a&gt; - Duplicate anchors from tagfiles [&lt;a href="http://github.com/doxygen/doxygen/commit/1f21c23c57c91ba6901c0de38bb236f7246e88c9"&gt;view&lt;/a&gt;]&lt;/li&gt;</w:t>
      </w:r>
    </w:p>
    <w:p>
      <w:pPr>
        <w:pStyle w:val="PreformattedText"/>
        <w:bidi w:val="0"/>
        <w:spacing w:before="0" w:after="0"/>
        <w:jc w:val="left"/>
        <w:rPr/>
      </w:pPr>
      <w:r>
        <w:rPr/>
        <w:t>&lt;li&gt;Bug &lt;a href="https://bugzilla.gnome.org/show_bug.cgi?id=743605"&gt;743605&lt;/a&gt; - Tagfile anchors not generated for enumeration values [&lt;a href="http://github.com/doxygen/doxygen/commit/1d4f37cb13a75ca8bdc49be3558438104e7eef19"&gt;view&lt;/a&gt;]&lt;/li&gt;</w:t>
      </w:r>
    </w:p>
    <w:p>
      <w:pPr>
        <w:pStyle w:val="PreformattedText"/>
        <w:bidi w:val="0"/>
        <w:spacing w:before="0" w:after="0"/>
        <w:jc w:val="left"/>
        <w:rPr/>
      </w:pPr>
      <w:r>
        <w:rPr/>
        <w:t>&lt;li&gt;Bug &lt;a href="https://bugzilla.gnome.org/show_bug.cgi?id=743675"&gt;743675&lt;/a&gt; - Non-ascii characters are not emphasised [&lt;a href="http://github.com/doxygen/doxygen/commit/8f67d4f63efd45b0d38502bdf68987d7fc1e92e9"&gt;view&lt;/a&gt;]&lt;/li&gt;</w:t>
      </w:r>
    </w:p>
    <w:p>
      <w:pPr>
        <w:pStyle w:val="PreformattedText"/>
        <w:bidi w:val="0"/>
        <w:spacing w:before="0" w:after="0"/>
        <w:jc w:val="left"/>
        <w:rPr/>
      </w:pPr>
      <w:r>
        <w:rPr/>
        <w:t>&lt;li&gt;Bug &lt;a href="https://bugzilla.gnome.org/show_bug.cgi?id=744762"&gt;744762&lt;/a&gt; - Using TAGFILES prevents symbol extraction [&lt;a href="http://github.com/doxygen/doxygen/commit/a735498be5a572236755cc3da65bf4774cbac25c"&gt;view&lt;/a&gt;]&lt;/li&gt;</w:t>
      </w:r>
    </w:p>
    <w:p>
      <w:pPr>
        <w:pStyle w:val="PreformattedText"/>
        <w:bidi w:val="0"/>
        <w:spacing w:before="0" w:after="0"/>
        <w:jc w:val="left"/>
        <w:rPr/>
      </w:pPr>
      <w:r>
        <w:rPr/>
        <w:t>&lt;li&gt;Bug &lt;a href="https://bugzilla.gnome.org/show_bug.cgi?id=745439"&gt;745439&lt;/a&gt; - PATCH: please consider making doxygen output byte for byte identical between individual runs by default [&lt;a href="http://github.com/doxygen/doxygen/commit/3f2e8a3067712b025623e4420e6eb161febfd42b"&gt;view&lt;/a&gt;]&lt;/li&gt;</w:t>
      </w:r>
    </w:p>
    <w:p>
      <w:pPr>
        <w:pStyle w:val="PreformattedText"/>
        <w:bidi w:val="0"/>
        <w:spacing w:before="0" w:after="0"/>
        <w:jc w:val="left"/>
        <w:rPr/>
      </w:pPr>
      <w:r>
        <w:rPr/>
        <w:t>&lt;li&gt;Bug &lt;a href="https://bugzilla.gnome.org/show_bug.cgi?id=745481"&gt;745481&lt;/a&gt; - Doxygen generates bad &amp;quot;More...&amp;quot; file links for functions within a namespace [&lt;a href="http://github.com/doxygen/doxygen/commit/ea202be55d68af33917658e3fec169da3a7fa7a8"&gt;view&lt;/a&gt;]&lt;/li&gt;</w:t>
      </w:r>
    </w:p>
    <w:p>
      <w:pPr>
        <w:pStyle w:val="PreformattedText"/>
        <w:bidi w:val="0"/>
        <w:spacing w:before="0" w:after="0"/>
        <w:jc w:val="left"/>
        <w:rPr/>
      </w:pPr>
      <w:r>
        <w:rPr/>
        <w:t>&lt;li&gt;Bug &lt;a href="https://bugzilla.gnome.org/show_bug.cgi?id=745870"&gt;745870&lt;/a&gt; - [PATCH] QT4&amp;#39;s qmake is titled differently on Fedora 21 [&lt;a href="http://github.com/doxygen/doxygen/commit/3bd3ad9f8f4d010e42f0ba8eeab229f44b1ecb1c"&gt;view&lt;/a&gt;],</w:t>
      </w:r>
    </w:p>
    <w:p>
      <w:pPr>
        <w:pStyle w:val="PreformattedText"/>
        <w:bidi w:val="0"/>
        <w:spacing w:before="0" w:after="0"/>
        <w:jc w:val="left"/>
        <w:rPr/>
      </w:pPr>
      <w:r>
        <w:rPr/>
        <w:t>[&lt;a href="http://github.com/doxygen/doxygen/commit/a883f65ab94973d4c7948623186159f978517851"&gt;view&lt;/a&gt;]&lt;/li&gt;</w:t>
      </w:r>
    </w:p>
    <w:p>
      <w:pPr>
        <w:pStyle w:val="PreformattedText"/>
        <w:bidi w:val="0"/>
        <w:spacing w:before="0" w:after="0"/>
        <w:jc w:val="left"/>
        <w:rPr/>
      </w:pPr>
      <w:r>
        <w:rPr/>
        <w:t>&lt;li&gt;Bug &lt;a href="https://bugzilla.gnome.org/show_bug.cgi?id=746226"&gt;746226&lt;/a&gt; - last enum member not documented [&lt;a href="http://github.com/doxygen/doxygen/commit/50a329c056a2676608f30321a3207ff17ab20abb"&gt;view&lt;/a&gt;]&lt;/li&gt;</w:t>
      </w:r>
    </w:p>
    <w:p>
      <w:pPr>
        <w:pStyle w:val="PreformattedText"/>
        <w:bidi w:val="0"/>
        <w:spacing w:before="0" w:after="0"/>
        <w:jc w:val="left"/>
        <w:rPr/>
      </w:pPr>
      <w:r>
        <w:rPr/>
        <w:t>&lt;li&gt;Bug &lt;a href="https://bugzilla.gnome.org/show_bug.cgi?id=746417"&gt;746417&lt;/a&gt; - Nested list in C# XML comments closes outer list prematurely [&lt;a href="http://github.com/doxygen/doxygen/commit/2c679e7d39144dadef2e9fd25772f0e41586e18b"&gt;view&lt;/a&gt;],</w:t>
      </w:r>
    </w:p>
    <w:p>
      <w:pPr>
        <w:pStyle w:val="PreformattedText"/>
        <w:bidi w:val="0"/>
        <w:spacing w:before="0" w:after="0"/>
        <w:jc w:val="left"/>
        <w:rPr/>
      </w:pPr>
      <w:r>
        <w:rPr/>
        <w:t>[&lt;a href="http://github.com/doxygen/doxygen/commit/7a0522fafde300f36c3d5264f46c1f70cf35b7b9"&gt;view&lt;/a&gt;]&lt;/li&gt;</w:t>
      </w:r>
    </w:p>
    <w:p>
      <w:pPr>
        <w:pStyle w:val="PreformattedText"/>
        <w:bidi w:val="0"/>
        <w:spacing w:before="0" w:after="0"/>
        <w:jc w:val="left"/>
        <w:rPr/>
      </w:pPr>
      <w:r>
        <w:rPr/>
        <w:t>&lt;li&gt;Bug &lt;a href="https://bugzilla.gnome.org/show_bug.cgi?id=746614"&gt;746614&lt;/a&gt; - Bogus warning regarding nested comments [&lt;a href="http://github.com/doxygen/doxygen/commit/e4c0036962d8fa0ea9c1e38dbdb5e91168201f22"&gt;view&lt;/a&gt;]&lt;/li&gt;</w:t>
      </w:r>
    </w:p>
    <w:p>
      <w:pPr>
        <w:pStyle w:val="PreformattedText"/>
        <w:bidi w:val="0"/>
        <w:spacing w:before="0" w:after="0"/>
        <w:jc w:val="left"/>
        <w:rPr/>
      </w:pPr>
      <w:r>
        <w:rPr/>
        <w:t>&lt;li&gt;Bug &lt;a href="https://bugzilla.gnome.org/show_bug.cgi?id=746619"&gt;746619&lt;/a&gt; - Bogus warnings in case of anonymous namespace and @todo [&lt;a href="http://github.com/doxygen/doxygen/commit/298ab30b2a2aa0936f4683c9366afd44c00adc60"&gt;view&lt;/a&gt;]&lt;/li&gt;</w:t>
      </w:r>
    </w:p>
    <w:p>
      <w:pPr>
        <w:pStyle w:val="PreformattedText"/>
        <w:bidi w:val="0"/>
        <w:spacing w:before="0" w:after="0"/>
        <w:jc w:val="left"/>
        <w:rPr/>
      </w:pPr>
      <w:r>
        <w:rPr/>
        <w:t>&lt;li&gt;Bug &lt;a href="https://bugzilla.gnome.org/show_bug.cgi?id=746734"&gt;746734&lt;/a&gt; - Don&amp;#39;t warn about missing documentation for deleted functions. [&lt;a href="http://github.com/doxygen/doxygen/commit/796d6585be58d1c9112422a919f49d1998dc672c"&gt;view&lt;/a&gt;],</w:t>
      </w:r>
    </w:p>
    <w:p>
      <w:pPr>
        <w:pStyle w:val="PreformattedText"/>
        <w:bidi w:val="0"/>
        <w:spacing w:before="0" w:after="0"/>
        <w:jc w:val="left"/>
        <w:rPr/>
      </w:pPr>
      <w:r>
        <w:rPr/>
        <w:t>[&lt;a href="http://github.com/doxygen/doxygen/commit/ac576bd974ac27bc1f395e8ae6c77b19f800b6db"&gt;view&lt;/a&gt;]&lt;/li&gt;</w:t>
      </w:r>
    </w:p>
    <w:p>
      <w:pPr>
        <w:pStyle w:val="PreformattedText"/>
        <w:bidi w:val="0"/>
        <w:spacing w:before="0" w:after="0"/>
        <w:jc w:val="left"/>
        <w:rPr/>
      </w:pPr>
      <w:r>
        <w:rPr/>
        <w:t>&lt;li&gt;Bug &lt;a href="https://bugzilla.gnome.org/show_bug.cgi?id=747111"&gt;747111&lt;/a&gt; - Table of content incorrect with escaped symbols [&lt;a href="http://github.com/doxygen/doxygen/commit/5cdf62661c88b5f0c135337da4d6e58581aad037"&gt;view&lt;/a&gt;]&lt;/li&gt;</w:t>
      </w:r>
    </w:p>
    <w:p>
      <w:pPr>
        <w:pStyle w:val="PreformattedText"/>
        <w:bidi w:val="0"/>
        <w:spacing w:before="0" w:after="0"/>
        <w:jc w:val="left"/>
        <w:rPr/>
      </w:pPr>
      <w:r>
        <w:rPr/>
        <w:t>&lt;li&gt;Bug &lt;a href="https://bugzilla.gnome.org/show_bug.cgi?id=747780"&gt;747780&lt;/a&gt; - man output should escape minus signs [&lt;a href="http://github.com/doxygen/doxygen/commit/3608a668b3892eaa4f7b2e4b29b833ede24ceee7"&gt;view&lt;/a&gt;]&lt;/li&gt;</w:t>
      </w:r>
    </w:p>
    <w:p>
      <w:pPr>
        <w:pStyle w:val="PreformattedText"/>
        <w:bidi w:val="0"/>
        <w:spacing w:before="0" w:after="0"/>
        <w:jc w:val="left"/>
        <w:rPr/>
      </w:pPr>
      <w:r>
        <w:rPr/>
        <w:t>&lt;li&gt;Bug &lt;a href="https://bugzilla.gnome.org/show_bug.cgi?id=748208"&gt;748208&lt;/a&gt; - Bug #313527 regression - Enum in bitfield is not parsed properly. [&lt;a href="http://github.com/doxygen/doxygen/commit/528bb8054ca362843630ec261ca6e6990a206081"&gt;view&lt;/a&gt;],</w:t>
      </w:r>
    </w:p>
    <w:p>
      <w:pPr>
        <w:pStyle w:val="PreformattedText"/>
        <w:bidi w:val="0"/>
        <w:spacing w:before="0" w:after="0"/>
        <w:jc w:val="left"/>
        <w:rPr/>
      </w:pPr>
      <w:r>
        <w:rPr/>
        <w:t>[&lt;a href="http://github.com/doxygen/doxygen/commit/7b2d77abb73288bdd48ca04720fd6779e0bf94c2"&gt;view&lt;/a&gt;]&lt;/li&gt;</w:t>
      </w:r>
    </w:p>
    <w:p>
      <w:pPr>
        <w:pStyle w:val="PreformattedText"/>
        <w:bidi w:val="0"/>
        <w:spacing w:before="0" w:after="0"/>
        <w:jc w:val="left"/>
        <w:rPr/>
      </w:pPr>
      <w:r>
        <w:rPr/>
        <w:t>&lt;li&gt;Bug &lt;a href="https://bugzilla.gnome.org/show_bug.cgi?id=750016"&gt;750016&lt;/a&gt; - FILE_PATTERNS ignores arbitrary extensions [&lt;a href="http://github.com/doxygen/doxygen/commit/52cb086da66533332962f2bf9cb35772e980c092"&gt;view&lt;/a&gt;]&lt;/li&gt;</w:t>
      </w:r>
    </w:p>
    <w:p>
      <w:pPr>
        <w:pStyle w:val="PreformattedText"/>
        <w:bidi w:val="0"/>
        <w:spacing w:before="0" w:after="0"/>
        <w:jc w:val="left"/>
        <w:rPr/>
      </w:pPr>
      <w:r>
        <w:rPr/>
        <w:t>&lt;li&gt;Bug &lt;a href="https://bugzilla.gnome.org/show_bug.cgi?id=751455"&gt;751455&lt;/a&gt; - class scoped enum documentation appearing at group level instead of class level [&lt;a href="http://github.com/doxygen/doxygen/commit/e4a9d06d7871f24dd6e37ecac6addae729e6d721"&gt;view&lt;/a&gt;]&lt;/li&gt;</w:t>
      </w:r>
    </w:p>
    <w:p>
      <w:pPr>
        <w:pStyle w:val="PreformattedText"/>
        <w:bidi w:val="0"/>
        <w:spacing w:before="0" w:after="0"/>
        <w:jc w:val="left"/>
        <w:rPr/>
      </w:pPr>
      <w:r>
        <w:rPr/>
        <w:t>&lt;li&gt;Build fixes for windows build [&lt;a href="http://github.com/doxygen/doxygen/commit/5446770855a8286092abdd91d9069cb3191c209d"&gt;view&lt;/a&gt;]&lt;/li&gt;</w:t>
      </w:r>
    </w:p>
    <w:p>
      <w:pPr>
        <w:pStyle w:val="PreformattedText"/>
        <w:bidi w:val="0"/>
        <w:spacing w:before="0" w:after="0"/>
        <w:jc w:val="left"/>
        <w:rPr/>
      </w:pPr>
      <w:r>
        <w:rPr/>
        <w:t>&lt;li&gt;Bump copyright year [&lt;a href="http://github.com/doxygen/doxygen/commit/e11b48785323017bf1d81e91e8133d7f3ba1f243"&gt;view&lt;/a&gt;]&lt;/li&gt;</w:t>
      </w:r>
    </w:p>
    <w:p>
      <w:pPr>
        <w:pStyle w:val="PreformattedText"/>
        <w:bidi w:val="0"/>
        <w:spacing w:before="0" w:after="0"/>
        <w:jc w:val="left"/>
        <w:rPr/>
      </w:pPr>
      <w:r>
        <w:rPr/>
        <w:t>&lt;li&gt;Bump version in configure script [&lt;a href="http://github.com/doxygen/doxygen/commit/97342f92e111d7aa3e423a128379a6018820ce6c"&gt;view&lt;/a&gt;]&lt;/li&gt;</w:t>
      </w:r>
    </w:p>
    <w:p>
      <w:pPr>
        <w:pStyle w:val="PreformattedText"/>
        <w:bidi w:val="0"/>
        <w:spacing w:before="0" w:after="0"/>
        <w:jc w:val="left"/>
        <w:rPr/>
      </w:pPr>
      <w:r>
        <w:rPr/>
        <w:t>&lt;li&gt;Cleanup &amp;amp; adapt travis config [&lt;a href="http://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github.com/doxygen/doxygen/commit/bc8e705cf90cecdff8a247264c249ffed1d2af4a"&gt;view&lt;/a&gt;]&lt;/li&gt;</w:t>
      </w:r>
    </w:p>
    <w:p>
      <w:pPr>
        <w:pStyle w:val="PreformattedText"/>
        <w:bidi w:val="0"/>
        <w:spacing w:before="0" w:after="0"/>
        <w:jc w:val="left"/>
        <w:rPr/>
      </w:pPr>
      <w:r>
        <w:rPr/>
        <w:t>&lt;li&gt;Crash in case of non generic interface in Fortran [&lt;a href="http://github.com/doxygen/doxygen/commit/7d3a2abf0137c5257eeb0a8e0f76381b79f1e7bb"&gt;view&lt;/a&gt;]&lt;/li&gt;</w:t>
      </w:r>
    </w:p>
    <w:p>
      <w:pPr>
        <w:pStyle w:val="PreformattedText"/>
        <w:bidi w:val="0"/>
        <w:spacing w:before="0" w:after="0"/>
        <w:jc w:val="left"/>
        <w:rPr/>
      </w:pPr>
      <w:r>
        <w:rPr/>
        <w:t>&lt;li&gt;Documentation HTML Header, Footer, and Stylesheet changes [&lt;a href="http://github.com/doxygen/doxygen/commit/1dded5c92a13f9db60fc630cbe5f2cc5ad9bede0"&gt;view&lt;/a&gt;],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21f9e87db8085fb1b5e0a9a9a25dee159b3fd324"&gt;view&lt;/a&gt;], [&lt;a href="http://github.com/doxygen/doxygen/commit/4d52beec3760244d959ab4d5528aea1acba505e7"&gt;view&lt;/a&gt;]&lt;/li&gt;</w:t>
      </w:r>
    </w:p>
    <w:p>
      <w:pPr>
        <w:pStyle w:val="PreformattedText"/>
        <w:bidi w:val="0"/>
        <w:spacing w:before="0" w:after="0"/>
        <w:jc w:val="left"/>
        <w:rPr/>
      </w:pPr>
      <w:r>
        <w:rPr/>
        <w:t>&lt;li&gt;Doxygen LaTeX / PDF links point to page 1 [&lt;a href="http://github.com/doxygen/doxygen/commit/e34913dcbe0bee2c3e21d6e21b2bcc6970003a5c"&gt;view&lt;/a&gt;]&lt;/li&gt;</w:t>
      </w:r>
    </w:p>
    <w:p>
      <w:pPr>
        <w:pStyle w:val="PreformattedText"/>
        <w:bidi w:val="0"/>
        <w:spacing w:before="0" w:after="0"/>
        <w:jc w:val="left"/>
        <w:rPr/>
      </w:pPr>
      <w:r>
        <w:rPr/>
        <w:t>&lt;li&gt;Enable relative paths referenced source files [&lt;a href="http://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ming from anon namespaces) [&lt;a href="http://github.com/doxygen/doxygen/commit/65c35c435ae93d5f39c3ddec93008b2f544544ca"&gt;view&lt;/a&gt;]&lt;/li&gt;</w:t>
      </w:r>
    </w:p>
    <w:p>
      <w:pPr>
        <w:pStyle w:val="PreformattedText"/>
        <w:bidi w:val="0"/>
        <w:spacing w:before="0" w:after="0"/>
        <w:jc w:val="left"/>
        <w:rPr/>
      </w:pPr>
      <w:r>
        <w:rPr/>
        <w:t>&lt;li&gt;Fix for bug 746673. [&lt;a href="http://github.com/doxygen/doxygen/commit/effbbcc72295f5843377ddce2794bcf6e7000322"&gt;view&lt;/a&gt;]&lt;/li&gt;</w:t>
      </w:r>
    </w:p>
    <w:p>
      <w:pPr>
        <w:pStyle w:val="PreformattedText"/>
        <w:bidi w:val="0"/>
        <w:spacing w:before="0" w:after="0"/>
        <w:jc w:val="left"/>
        <w:rPr/>
      </w:pPr>
      <w:r>
        <w:rPr/>
        <w:t>&lt;li&gt;Fix for building diagram example conditionally [&lt;a href="http://github.com/doxygen/doxygen/commit/f415b624a6cf6b9e577ec6131a23cb4a0e830aaf"&gt;view&lt;/a&gt;]&lt;/li&gt;</w:t>
      </w:r>
    </w:p>
    <w:p>
      <w:pPr>
        <w:pStyle w:val="PreformattedText"/>
        <w:bidi w:val="0"/>
        <w:spacing w:before="0" w:after="0"/>
        <w:jc w:val="left"/>
        <w:rPr/>
      </w:pPr>
      <w:r>
        <w:rPr/>
        <w:t>&lt;li&gt;Fix for issue 744670 [&lt;a href="http://github.com/doxygen/doxygen/commit/0d684381ac40574f6a948c56eb2da0445c3ee3bf"&gt;view&lt;/a&gt;]&lt;/li&gt;</w:t>
      </w:r>
    </w:p>
    <w:p>
      <w:pPr>
        <w:pStyle w:val="PreformattedText"/>
        <w:bidi w:val="0"/>
        <w:spacing w:before="0" w:after="0"/>
        <w:jc w:val="left"/>
        <w:rPr/>
      </w:pPr>
      <w:r>
        <w:rPr/>
        <w:t>&lt;li&gt;Fix for issue 744671 [&lt;a href="http://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github.com/doxygen/doxygen/commit/3abac31c525e6cf6898a1e8deb5c73f2a2ff5a8a"&gt;view&lt;/a&gt;]&lt;/li&gt;</w:t>
      </w:r>
    </w:p>
    <w:p>
      <w:pPr>
        <w:pStyle w:val="PreformattedText"/>
        <w:bidi w:val="0"/>
        <w:spacing w:before="0" w:after="0"/>
        <w:jc w:val="left"/>
        <w:rPr/>
      </w:pPr>
      <w:r>
        <w:rPr/>
        <w:t>&lt;li&gt;Fix parsing of ODL-style properties [&lt;a href="http://github.com/doxygen/doxygen/commit/6a8bef8852eb22558b3559ebe96d9e06e6cadfa7"&gt;view&lt;/a&gt;]&lt;/li&gt;</w:t>
      </w:r>
    </w:p>
    <w:p>
      <w:pPr>
        <w:pStyle w:val="PreformattedText"/>
        <w:bidi w:val="0"/>
        <w:spacing w:before="0" w:after="0"/>
        <w:jc w:val="left"/>
        <w:rPr/>
      </w:pPr>
      <w:r>
        <w:rPr/>
        <w:t>&lt;li&gt;Fix potential null pointer dereference in src/classdef.cpp [&lt;a href="http://github.com/doxygen/doxygen/commit/5743848928ffaeccaaef24dac051aaa9acf2c4b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github.com/doxygen/doxygen/commit/80d09775da9a99a3bc58704ffd055547c6b03043"&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github.com/doxygen/doxygen/commit/49f6c63aba4d77cd14fa205bee4bf427cefdaa44"&gt;view&lt;/a&gt;]&lt;/li&gt;</w:t>
      </w:r>
    </w:p>
    <w:p>
      <w:pPr>
        <w:pStyle w:val="PreformattedText"/>
        <w:bidi w:val="0"/>
        <w:spacing w:before="0" w:after="0"/>
        <w:jc w:val="left"/>
        <w:rPr/>
      </w:pPr>
      <w:r>
        <w:rPr/>
        <w:t>&lt;li&gt;Fixed potential crash while generating dot graphs [&lt;a href="http://github.com/doxygen/doxygen/commit/50f82c94b9bf1ff982f9ddd8b9a88fb91d9e0bec"&gt;view&lt;/a&gt;]&lt;/li&gt;</w:t>
      </w:r>
    </w:p>
    <w:p>
      <w:pPr>
        <w:pStyle w:val="PreformattedText"/>
        <w:bidi w:val="0"/>
        <w:spacing w:before="0" w:after="0"/>
        <w:jc w:val="left"/>
        <w:rPr/>
      </w:pPr>
      <w:r>
        <w:rPr/>
        <w:t>&lt;li&gt;Fixed potential string buffer issue for dot graphs [&lt;a href="http://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github.com/doxygen/doxygen/commit/a1f2872ef098cfcc526002b9c9d533da6f2775b5"&gt;view&lt;/a&gt;]&lt;/li&gt;</w:t>
      </w:r>
    </w:p>
    <w:p>
      <w:pPr>
        <w:pStyle w:val="PreformattedText"/>
        <w:bidi w:val="0"/>
        <w:spacing w:before="0" w:after="0"/>
        <w:jc w:val="left"/>
        <w:rPr/>
      </w:pPr>
      <w:r>
        <w:rPr/>
        <w:t>&lt;li&gt;Fixed regression in argument processing [&lt;a href="http://github.com/doxygen/doxygen/commit/ae8f618d140b4368045d286a682df3f6de7b2960"&gt;view&lt;/a&gt;]&lt;/li&gt;</w:t>
      </w:r>
    </w:p>
    <w:p>
      <w:pPr>
        <w:pStyle w:val="PreformattedText"/>
        <w:bidi w:val="0"/>
        <w:spacing w:before="0" w:after="0"/>
        <w:jc w:val="left"/>
        <w:rPr/>
      </w:pPr>
      <w:r>
        <w:rPr/>
        <w:t>&lt;li&gt;Fixed type in printdocvisitor.h [&lt;a href="http://github.com/doxygen/doxygen/commit/c9465bd210d8250a5439f22bf564c187cd45e968"&gt;view&lt;/a&gt;]&lt;/li&gt;</w:t>
      </w:r>
    </w:p>
    <w:p>
      <w:pPr>
        <w:pStyle w:val="PreformattedText"/>
        <w:bidi w:val="0"/>
        <w:spacing w:before="0" w:after="0"/>
        <w:jc w:val="left"/>
        <w:rPr/>
      </w:pPr>
      <w:r>
        <w:rPr/>
        <w:t>&lt;li&gt;Fixed typos in comments. [&lt;a href="http://github.com/doxygen/doxygen/commit/b82320a6f57519443c46e5e3044fef97b1f8f618"&gt;view&lt;/a&gt;]&lt;/li&gt;</w:t>
      </w:r>
    </w:p>
    <w:p>
      <w:pPr>
        <w:pStyle w:val="PreformattedText"/>
        <w:bidi w:val="0"/>
        <w:spacing w:before="0" w:after="0"/>
        <w:jc w:val="left"/>
        <w:rPr/>
      </w:pPr>
      <w:r>
        <w:rPr/>
        <w:t>&lt;li&gt;Fixes for showing type constraint relations [&lt;a href="http://github.com/doxygen/doxygen/commit/95375152974fa7e0e4d4cec7007d942dd5e9615e"&gt;view&lt;/a&gt;]&lt;/li&gt;</w:t>
      </w:r>
    </w:p>
    <w:p>
      <w:pPr>
        <w:pStyle w:val="PreformattedText"/>
        <w:bidi w:val="0"/>
        <w:spacing w:before="0" w:after="0"/>
        <w:jc w:val="left"/>
        <w:rPr/>
      </w:pPr>
      <w:r>
        <w:rPr/>
        <w:t>&lt;li&gt;Fortran FUNCTION source code [&lt;a href="http://github.com/doxygen/doxygen/commit/25a90990662449808c5ba58c243a7835d13ba750"&gt;view&lt;/a&gt;], [&lt;a href="http://github.com/doxygen/doxygen/commit/e7a6a682137a82dbdf847b1879f320ece4f3642f"&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Fortran: fixed format position 73 and further is comment [&lt;a href="http://github.com/doxygen/doxygen/commit/557ad21ce28d093044101eb8bee2c4df1621da7a"&gt;view&lt;/a&gt;], [&lt;a href="http://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github.com/doxygen/doxygen/commit/dcdd35ce2a0cda024525298a9a20d6c746539e6d"&gt;view&lt;/a&gt;]&lt;/li&gt;</w:t>
      </w:r>
    </w:p>
    <w:p>
      <w:pPr>
        <w:pStyle w:val="PreformattedText"/>
        <w:bidi w:val="0"/>
        <w:spacing w:before="0" w:after="0"/>
        <w:jc w:val="left"/>
        <w:rPr/>
      </w:pPr>
      <w:r>
        <w:rPr/>
        <w:t>&lt;li&gt;Guarded debug prints against printing a NULL pointer. [&lt;a href="http://github.com/doxygen/doxygen/commit/0831c71c05c9204839e187759f13303e64783730"&gt;view&lt;/a&gt;]&lt;/li&gt;</w:t>
      </w:r>
    </w:p>
    <w:p>
      <w:pPr>
        <w:pStyle w:val="PreformattedText"/>
        <w:bidi w:val="0"/>
        <w:spacing w:before="0" w:after="0"/>
        <w:jc w:val="left"/>
        <w:rPr/>
      </w:pPr>
      <w:r>
        <w:rPr/>
        <w:t>&lt;li&gt;HTML entity &amp;amp;deg; gives problems in LaTeX [&lt;a href="http://github.com/doxygen/doxygen/commit/072383ed1c6fcfff7a7619d92ce3a8cb0b91fff9"&gt;view&lt;/a&gt;]&lt;/li&gt;</w:t>
      </w:r>
    </w:p>
    <w:p>
      <w:pPr>
        <w:pStyle w:val="PreformattedText"/>
        <w:bidi w:val="0"/>
        <w:spacing w:before="0" w:after="0"/>
        <w:jc w:val="left"/>
        <w:rPr/>
      </w:pPr>
      <w:r>
        <w:rPr/>
        <w:t>&lt;li&gt;Help message regarding layout file [&lt;a href="http://github.com/doxygen/doxygen/commit/7569f42d95332a5948e9d35e94e88d56d11634a9"&gt;view&lt;/a&gt;],[&lt;a href="http://github.com/doxygen/doxygen/commit/ad0e5fe14dce093e3b00ca677849cacbc2d657b7"&gt;view&lt;/a&gt;]&lt;/li&gt;</w:t>
      </w:r>
    </w:p>
    <w:p>
      <w:pPr>
        <w:pStyle w:val="PreformattedText"/>
        <w:bidi w:val="0"/>
        <w:spacing w:before="0" w:after="0"/>
        <w:jc w:val="left"/>
        <w:rPr/>
      </w:pPr>
      <w:r>
        <w:rPr/>
        <w:t>&lt;li&gt;Internal debug option -d lex is not described [&lt;a href="http://github.com/doxygen/doxygen/commit/00a91ae9fabe7783260c7c3fcdfec5b1ead49350"&gt;view&lt;/a&gt;], [&lt;a href="http://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github.com/doxygen/doxygen/commit/e366acaf0c27ce43ec80a70c0667c27cd5ef9d29"&gt;view&lt;/a&gt;]&lt;/li&gt;</w:t>
      </w:r>
    </w:p>
    <w:p>
      <w:pPr>
        <w:pStyle w:val="PreformattedText"/>
        <w:bidi w:val="0"/>
        <w:spacing w:before="0" w:after="0"/>
        <w:jc w:val="left"/>
        <w:rPr/>
      </w:pPr>
      <w:r>
        <w:rPr/>
        <w:t>&lt;li&gt;Missing cross reference link [&lt;a href="http://github.com/doxygen/doxygen/commit/213e680537303959f29b2424d40d74ecf66cb3f6"&gt;view&lt;/a&gt;]&lt;/li&gt;</w:t>
      </w:r>
    </w:p>
    <w:p>
      <w:pPr>
        <w:pStyle w:val="PreformattedText"/>
        <w:bidi w:val="0"/>
        <w:spacing w:before="0" w:after="0"/>
        <w:jc w:val="left"/>
        <w:rPr/>
      </w:pPr>
      <w:r>
        <w:rPr/>
        <w:t>&lt;li&gt;Patch fixing a typo in Pull Request 307 [&lt;a href="http://github.com/doxygen/doxygen/commit/6913c67ff1f9f20a71333f78cacd87a9e0c7756f"&gt;view&lt;/a&gt;], [&lt;a href="http://github.com/doxygen/doxygen/commit/eac0fd660bffe62ae29a190308bf21b21d49647b"&gt;view&lt;/a&gt;]&lt;/li&gt;</w:t>
      </w:r>
    </w:p>
    <w:p>
      <w:pPr>
        <w:pStyle w:val="PreformattedText"/>
        <w:bidi w:val="0"/>
        <w:spacing w:before="0" w:after="0"/>
        <w:jc w:val="left"/>
        <w:rPr/>
      </w:pPr>
      <w:r>
        <w:rPr/>
        <w:t>&lt;li&gt;Prevent example.tag from being regenerated [&lt;a href="http://github.com/doxygen/doxygen/commit/d49604f814ceb22f81571d8ca99540e62cfa979a"&gt;view&lt;/a&gt;]&lt;/li&gt;</w:t>
      </w:r>
    </w:p>
    <w:p>
      <w:pPr>
        <w:pStyle w:val="PreformattedText"/>
        <w:bidi w:val="0"/>
        <w:spacing w:before="0" w:after="0"/>
        <w:jc w:val="left"/>
        <w:rPr/>
      </w:pPr>
      <w:r>
        <w:rPr/>
        <w:t>&lt;li&gt;Problem running tests under Windows [&lt;a href="http://github.com/doxygen/doxygen/commit/9bd54df7ba7dd15783f5a9180c85a7137dcdbc08"&gt;view&lt;/a&gt;]&lt;/li&gt;</w:t>
      </w:r>
    </w:p>
    <w:p>
      <w:pPr>
        <w:pStyle w:val="PreformattedText"/>
        <w:bidi w:val="0"/>
        <w:spacing w:before="0" w:after="0"/>
        <w:jc w:val="left"/>
        <w:rPr/>
      </w:pPr>
      <w:r>
        <w:rPr/>
        <w:t>&lt;li&gt;Remove the new line after @startuml in generated pu file [&lt;a href="http://github.com/doxygen/doxygen/commit/edf8dbbbc17e65e2eb97b5c9b4763a04969017fe"&gt;view&lt;/a&gt;]&lt;/li&gt;</w:t>
      </w:r>
    </w:p>
    <w:p>
      <w:pPr>
        <w:pStyle w:val="PreformattedText"/>
        <w:bidi w:val="0"/>
        <w:spacing w:before="0" w:after="0"/>
        <w:jc w:val="left"/>
        <w:rPr/>
      </w:pPr>
      <w:r>
        <w:rPr/>
        <w:t>&lt;li&gt;Remove unreachable code [&lt;a href="http://github.com/doxygen/doxygen/commit/d3e7b06f3a82780083e27bb83360ed9496df9f8d"&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Remove wrong &amp;lt;/File&amp;gt; [&lt;a href="http://github.com/doxygen/doxygen/commit/e8cef724a1f40896f9c6294d6f410e240b6365ee"&gt;view&lt;/a&gt;], [&lt;a href="http://github.com/doxygen/doxygen/commit/efd55ae1787f8f7ec35761849dc7cfd3175f8b33"&gt;view&lt;/a&gt;]&lt;/li&gt;</w:t>
      </w:r>
    </w:p>
    <w:p>
      <w:pPr>
        <w:pStyle w:val="PreformattedText"/>
        <w:bidi w:val="0"/>
        <w:spacing w:before="0" w:after="0"/>
        <w:jc w:val="left"/>
        <w:rPr/>
      </w:pPr>
      <w:r>
        <w:rPr/>
        <w:t>&lt;li&gt;Removed OS version check for MACOSX (was not used anywhere) [&lt;a href="http://github.com/doxygen/doxygen/commit/1e3e9f03e746d4ac46c9c7b1b80e7e3100ee42f0"&gt;view&lt;/a&gt;]&lt;/li&gt;</w:t>
      </w:r>
    </w:p>
    <w:p>
      <w:pPr>
        <w:pStyle w:val="PreformattedText"/>
        <w:bidi w:val="0"/>
        <w:spacing w:before="0" w:after="0"/>
        <w:jc w:val="left"/>
        <w:rPr/>
      </w:pPr>
      <w:r>
        <w:rPr/>
        <w:t>&lt;li&gt;Removed dbus XML parser, various refinements [&lt;a href="http://github.com/doxygen/doxygen/commit/551012f2647c53d8532d638361011d003d5b81f3"&gt;view&lt;/a&gt;], [&lt;a href="http://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github.com/doxygen/doxygen/commit/0d208bc1c9a32718a93eb9911220ba72ad27fb9a"&gt;view&lt;/a&gt;]&lt;/li&gt;</w:t>
      </w:r>
    </w:p>
    <w:p>
      <w:pPr>
        <w:pStyle w:val="PreformattedText"/>
        <w:bidi w:val="0"/>
        <w:spacing w:before="0" w:after="0"/>
        <w:jc w:val="left"/>
        <w:rPr/>
      </w:pPr>
      <w:r>
        <w:rPr/>
        <w:t>&lt;li&gt;Replace to_c_cmd by resource compiler [&lt;a href="http://github.com/doxygen/doxygen/commit/2e39e5c7c1427ac6b24c64b7ef01be8d5a20092b"&gt;view&lt;/a&gt;]&lt;/li&gt;</w:t>
      </w:r>
    </w:p>
    <w:p>
      <w:pPr>
        <w:pStyle w:val="PreformattedText"/>
        <w:bidi w:val="0"/>
        <w:spacing w:before="0" w:after="0"/>
        <w:jc w:val="left"/>
        <w:rPr/>
      </w:pPr>
      <w:r>
        <w:rPr/>
        <w:t>&lt;li&gt;Restore deleted file [&lt;a href="http://github.com/doxygen/doxygen/commit/dfe93f9fde39167eae2aeeab929641a9c56cc916"&gt;view&lt;/a&gt;]&lt;/li&gt;</w:t>
      </w:r>
    </w:p>
    <w:p>
      <w:pPr>
        <w:pStyle w:val="PreformattedText"/>
        <w:bidi w:val="0"/>
        <w:spacing w:before="0" w:after="0"/>
        <w:jc w:val="left"/>
        <w:rPr/>
      </w:pPr>
      <w:r>
        <w:rPr/>
        <w:t>&lt;li&gt;Showing grey/gray in documentation [&lt;a href="http://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10bdb67c4db775debf26d85091383938d946f3d"&gt;view&lt;/a&gt;], [&lt;a href="http://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github.com/doxygen/doxygen/commit/4716f426332d02eb6841c509658b8a709cce9318"&gt;view&lt;/a&gt;]&lt;/li&gt;</w:t>
      </w:r>
    </w:p>
    <w:p>
      <w:pPr>
        <w:pStyle w:val="PreformattedText"/>
        <w:bidi w:val="0"/>
        <w:spacing w:before="0" w:after="0"/>
        <w:jc w:val="left"/>
        <w:rPr/>
      </w:pPr>
      <w:r>
        <w:rPr/>
        <w:t>&lt;li&gt;Support generating index-color PNG files [&lt;a href="http://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github.com/doxygen/doxygen/commit/3cc116ba2250e6946773ec22c6c7c6557773d28e"&gt;view&lt;/a&gt;]&lt;/li&gt;</w:t>
      </w:r>
    </w:p>
    <w:p>
      <w:pPr>
        <w:pStyle w:val="PreformattedText"/>
        <w:bidi w:val="0"/>
        <w:spacing w:before="0" w:after="0"/>
        <w:jc w:val="left"/>
        <w:rPr/>
      </w:pPr>
      <w:r>
        <w:rPr/>
        <w:t>&lt;li&gt;TranslatorSwedish updated [&lt;a href="http://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github.com/doxygen/doxygen/commit/a0820f29e60be1555b5b0c92a975bf334b6f5258"&gt;view&lt;/a&gt;]&lt;/li&gt;</w:t>
      </w:r>
    </w:p>
    <w:p>
      <w:pPr>
        <w:pStyle w:val="PreformattedText"/>
        <w:bidi w:val="0"/>
        <w:spacing w:before="0" w:after="0"/>
        <w:jc w:val="left"/>
        <w:rPr/>
      </w:pPr>
      <w:r>
        <w:rPr/>
        <w:t>&lt;li&gt;Update translator_cn.h [&lt;a href="http://github.com/doxygen/doxygen/commit/a88d3549373990bfac09f936748577fc5c59d240"&gt;view&lt;/a&gt;]&lt;/li&gt;</w:t>
      </w:r>
    </w:p>
    <w:p>
      <w:pPr>
        <w:pStyle w:val="PreformattedText"/>
        <w:bidi w:val="0"/>
        <w:spacing w:before="0" w:after="0"/>
        <w:jc w:val="left"/>
        <w:rPr/>
      </w:pPr>
      <w:r>
        <w:rPr/>
        <w:t>&lt;li&gt;Updated changelog for 1.8.9.1 [&lt;a href="http://github.com/doxygen/doxygen/commit/f8671a4520350fe38f986fdd199c2344452e7a01"&gt;view&lt;/a&gt;]&lt;/li&gt;</w:t>
      </w:r>
    </w:p>
    <w:p>
      <w:pPr>
        <w:pStyle w:val="PreformattedText"/>
        <w:bidi w:val="0"/>
        <w:spacing w:before="0" w:after="0"/>
        <w:jc w:val="left"/>
        <w:rPr/>
      </w:pPr>
      <w:r>
        <w:rPr/>
        <w:t>&lt;li&gt;Updated installation section of the manual [&lt;a href="http://github.com/doxygen/doxygen/commit/db6a3ab2761a328e74fdccf243ff148af7623062"&gt;view&lt;/a&gt;]&lt;/li&gt;</w:t>
      </w:r>
    </w:p>
    <w:p>
      <w:pPr>
        <w:pStyle w:val="PreformattedText"/>
        <w:bidi w:val="0"/>
        <w:spacing w:before="0" w:after="0"/>
        <w:jc w:val="left"/>
        <w:rPr/>
      </w:pPr>
      <w:r>
        <w:rPr/>
        <w:t>&lt;li&gt;Various VHDL related fixes [&lt;a href="http://github.com/doxygen/doxygen/commit/34b00c442308efe169cc89fad62588fdce1d84e8"&gt;view&lt;/a&gt;],</w:t>
      </w:r>
    </w:p>
    <w:p>
      <w:pPr>
        <w:pStyle w:val="PreformattedText"/>
        <w:bidi w:val="0"/>
        <w:spacing w:before="0" w:after="0"/>
        <w:jc w:val="left"/>
        <w:rPr/>
      </w:pPr>
      <w:r>
        <w:rPr/>
        <w:t>[&lt;a href="http://github.com/doxygen/doxygen/commit/3eed7a5c5b330736b508c722c9614c774a678ef1"&gt;view&lt;/a&gt;],</w:t>
      </w:r>
    </w:p>
    <w:p>
      <w:pPr>
        <w:pStyle w:val="PreformattedText"/>
        <w:bidi w:val="0"/>
        <w:spacing w:before="0" w:after="0"/>
        <w:jc w:val="left"/>
        <w:rPr/>
      </w:pPr>
      <w:r>
        <w:rPr/>
        <w:t>[&lt;a href="http://github.com/doxygen/doxygen/commit/530647f76a7660a406d102269dc041b00b0e3d4e"&gt;view&lt;/a&gt;]&lt;/li&gt;</w:t>
      </w:r>
    </w:p>
    <w:p>
      <w:pPr>
        <w:pStyle w:val="PreformattedText"/>
        <w:bidi w:val="0"/>
        <w:spacing w:before="0" w:after="0"/>
        <w:jc w:val="left"/>
        <w:rPr/>
      </w:pPr>
      <w:r>
        <w:rPr/>
        <w:t>&lt;li&gt;Various minor changes [&lt;a href="http://github.com/doxygen/doxygen/commit/f63d9ed958d2c06717434e1a90e6417cf2d60f6b"&gt;view&lt;/a&gt;]&lt;/li&gt;</w:t>
      </w:r>
    </w:p>
    <w:p>
      <w:pPr>
        <w:pStyle w:val="PreformattedText"/>
        <w:bidi w:val="0"/>
        <w:spacing w:before="0" w:after="0"/>
        <w:jc w:val="left"/>
        <w:rPr/>
      </w:pPr>
      <w:r>
        <w:rPr/>
        <w:t>&lt;li&gt;Warning message multiple mainpages [&lt;a href="http://github.com/doxygen/doxygen/commit/17fdd71a0f7a02e8b72eaf86d67bc142210a7059"&gt;view&lt;/a&gt;]&lt;/li&gt;</w:t>
      </w:r>
    </w:p>
    <w:p>
      <w:pPr>
        <w:pStyle w:val="PreformattedText"/>
        <w:bidi w:val="0"/>
        <w:spacing w:before="0" w:after="0"/>
        <w:jc w:val="left"/>
        <w:rPr/>
      </w:pPr>
      <w:r>
        <w:rPr/>
        <w:t>&lt;li&gt;Warnings without filename [&lt;a href="http://github.com/doxygen/doxygen/commit/da3faf6b93fd3eb4e751d2c0cbd4ed9ceae7922b"&gt;view&lt;/a&gt;]&lt;/li&gt;</w:t>
      </w:r>
    </w:p>
    <w:p>
      <w:pPr>
        <w:pStyle w:val="PreformattedText"/>
        <w:bidi w:val="0"/>
        <w:spacing w:before="0" w:after="0"/>
        <w:jc w:val="left"/>
        <w:rPr/>
      </w:pPr>
      <w:r>
        <w:rPr/>
        <w:t>&lt;li&gt;add support for github flavored fenced code blocks [&lt;a href="http://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github.com/doxygen/doxygen/commit/4438e24b478de1fd97ccc81a3a9f7651124e1c63"&gt;view&lt;/a&gt;]&lt;/li&gt;</w:t>
      </w:r>
    </w:p>
    <w:p>
      <w:pPr>
        <w:pStyle w:val="PreformattedText"/>
        <w:bidi w:val="0"/>
        <w:spacing w:before="0" w:after="0"/>
        <w:jc w:val="left"/>
        <w:rPr/>
      </w:pPr>
      <w:r>
        <w:rPr/>
        <w:t>&lt;li&gt;doc/translator.py -- minor updates [&lt;a href="http://github.com/doxygen/doxygen/commit/1ccc93fd699b34b7a89acecf9e59a526a5972bb8"&gt;view&lt;/a&gt;]&lt;/li&gt;</w:t>
      </w:r>
    </w:p>
    <w:p>
      <w:pPr>
        <w:pStyle w:val="PreformattedText"/>
        <w:bidi w:val="0"/>
        <w:spacing w:before="0" w:after="0"/>
        <w:jc w:val="left"/>
        <w:rPr/>
      </w:pPr>
      <w:r>
        <w:rPr/>
        <w:t>&lt;li&gt;drop #include &amp;lt;unistd.h&amp;gt; [&lt;a href="http://github.com/doxygen/doxygen/commit/1dd0cf03f5bf173fa4ac3bb8279d12fff1b98eb7"&gt;view&lt;/a&gt;]&lt;/li&gt;</w:t>
      </w:r>
    </w:p>
    <w:p>
      <w:pPr>
        <w:pStyle w:val="PreformattedText"/>
        <w:bidi w:val="0"/>
        <w:spacing w:before="0" w:after="0"/>
        <w:jc w:val="left"/>
        <w:rPr/>
      </w:pPr>
      <w:r>
        <w:rPr/>
        <w:t>&lt;li&gt;fix *.l for three backticks [&lt;a href="http://github.com/doxygen/doxygen/commit/bb93db0d60fd4cd123dfc886ecd20167068db6ba"&gt;view&lt;/a&gt;]&lt;/li&gt;</w:t>
      </w:r>
    </w:p>
    <w:p>
      <w:pPr>
        <w:pStyle w:val="PreformattedText"/>
        <w:bidi w:val="0"/>
        <w:spacing w:before="0" w:after="0"/>
        <w:jc w:val="left"/>
        <w:rPr/>
      </w:pPr>
      <w:r>
        <w:rPr/>
        <w:t>&lt;li&gt;fix enum brief description in RTF output [&lt;a href="http://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github.com/doxygen/doxygen/commit/700a9ac3c177fdef25b9b00ed6bb5e0ea963d236"&gt;view&lt;/a&gt;]&lt;/li&gt;</w:t>
      </w:r>
    </w:p>
    <w:p>
      <w:pPr>
        <w:pStyle w:val="PreformattedText"/>
        <w:bidi w:val="0"/>
        <w:spacing w:before="0" w:after="0"/>
        <w:jc w:val="left"/>
        <w:rPr/>
      </w:pPr>
      <w:r>
        <w:rPr/>
        <w:t>&lt;li&gt;fix for src/translator_tw.h by Gary Lee (translation cleaned) [&lt;a href="http://github.com/doxygen/doxygen/commit/d101790db5e64a64f4db0e46391bbb1b0dadc8b1"&gt;view&lt;/a&gt;]&lt;/li&gt;</w:t>
      </w:r>
    </w:p>
    <w:p>
      <w:pPr>
        <w:pStyle w:val="PreformattedText"/>
        <w:bidi w:val="0"/>
        <w:spacing w:before="0" w:after="0"/>
        <w:jc w:val="left"/>
        <w:rPr/>
      </w:pPr>
      <w:r>
        <w:rPr/>
        <w:t>&lt;li&gt;increase the size of l when result is modified [&lt;a href="http://github.com/doxygen/doxygen/commit/dd0d738683029f80a42b6673e0b1b1228bebfce3"&gt;view&lt;/a&gt;]&lt;/li&gt;</w:t>
      </w:r>
    </w:p>
    <w:p>
      <w:pPr>
        <w:pStyle w:val="PreformattedText"/>
        <w:bidi w:val="0"/>
        <w:spacing w:before="0" w:after="0"/>
        <w:jc w:val="left"/>
        <w:rPr/>
      </w:pPr>
      <w:r>
        <w:rPr/>
        <w:t>&lt;li&gt;move layout_default.xml to templates/html/ [&lt;a href="http://github.com/doxygen/doxygen/commit/45ebb6ff4846255ad7209e3bec7cd4fe0544ffd5"&gt;view&lt;/a&gt;]&lt;/li&gt;</w:t>
      </w:r>
    </w:p>
    <w:p>
      <w:pPr>
        <w:pStyle w:val="PreformattedText"/>
        <w:bidi w:val="0"/>
        <w:spacing w:before="0" w:after="0"/>
        <w:jc w:val="left"/>
        <w:rPr/>
      </w:pPr>
      <w:r>
        <w:rPr/>
        <w:t>&lt;li&gt;runtests.pl: mmn version has dash as separator [&lt;a href="http://github.com/doxygen/doxygen/commit/f5efa2f383fe89b53bd8fc27b2116e8636417ebf"&gt;view&lt;/a&gt;]&lt;/li&gt;</w:t>
      </w:r>
    </w:p>
    <w:p>
      <w:pPr>
        <w:pStyle w:val="PreformattedText"/>
        <w:bidi w:val="0"/>
        <w:spacing w:before="0" w:after="0"/>
        <w:jc w:val="left"/>
        <w:rPr/>
      </w:pPr>
      <w:r>
        <w:rPr/>
        <w:t>&lt;li&gt;specify that doxygen searches files in INPUT tag [&lt;a href="http://github.com/doxygen/doxygen/commit/0971dc7771be1b386a204c3d11515f7d0f5af427"&gt;view&lt;/a&gt;]&lt;/li&gt;</w:t>
      </w:r>
    </w:p>
    <w:p>
      <w:pPr>
        <w:pStyle w:val="PreformattedText"/>
        <w:bidi w:val="0"/>
        <w:spacing w:before="0" w:after="0"/>
        <w:jc w:val="left"/>
        <w:rPr/>
      </w:pPr>
      <w:r>
        <w:rPr/>
        <w:t>&lt;li&gt;sqlite3: add regexp searches to search.py [&lt;a href="http://github.com/doxygen/doxygen/commit/13dd6d635e7ba2beb26a0d2ee8542ac63d1c7973"&gt;view&lt;/a&gt;]&lt;/li&gt;</w:t>
      </w:r>
    </w:p>
    <w:p>
      <w:pPr>
        <w:pStyle w:val="PreformattedText"/>
        <w:bidi w:val="0"/>
        <w:spacing w:before="0" w:after="0"/>
        <w:jc w:val="left"/>
        <w:rPr/>
      </w:pPr>
      <w:r>
        <w:rPr/>
        <w:t>&lt;li&gt;sqlite3: add schema comments [&lt;a href="http://github.com/doxygen/doxygen/commit/ef5d48d93f5565ebca9aae4ba9d6633c32719ecc"&gt;view&lt;/a&gt;]&lt;/li&gt;</w:t>
      </w:r>
    </w:p>
    <w:p>
      <w:pPr>
        <w:pStyle w:val="PreformattedText"/>
        <w:bidi w:val="0"/>
        <w:spacing w:before="0" w:after="0"/>
        <w:jc w:val="left"/>
        <w:rPr/>
      </w:pPr>
      <w:r>
        <w:rPr/>
        <w:t>&lt;li&gt;sqlite3: fix constness [&lt;a href="http://github.com/doxygen/doxygen/commit/90d89d8a2a2be931742c7291cd70e4a980035ae1"&gt;view&lt;/a&gt;]&lt;/li&gt;</w:t>
      </w:r>
    </w:p>
    <w:p>
      <w:pPr>
        <w:pStyle w:val="PreformattedText"/>
        <w:bidi w:val="0"/>
        <w:spacing w:before="0" w:after="0"/>
        <w:jc w:val="left"/>
        <w:rPr/>
      </w:pPr>
      <w:r>
        <w:rPr/>
        <w:t>&lt;li&gt;version.py pass configure file path as parameter [&lt;a href="http://github.com/doxygen/doxygen/commit/75e8f4c80ab5c06a33eaaf7ec587ee35ed9c1b1a"&gt;view&lt;/a&gt;]&lt;/li&gt;</w:t>
      </w:r>
    </w:p>
    <w:p>
      <w:pPr>
        <w:pStyle w:val="PreformattedText"/>
        <w:bidi w:val="0"/>
        <w:spacing w:before="0" w:after="0"/>
        <w:jc w:val="left"/>
        <w:rPr/>
      </w:pPr>
      <w:r>
        <w:rPr/>
        <w:t>&lt;li&gt;xml: use STRIP_FROM_PATH on @file attributes. [&lt;a href="http://github.com/doxygen/doxygen/commit/29ae707794042a97412eaa137fa7b30f2367294d"&gt;view&lt;/a&gt;], [&lt;a href="http://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Various VHDL related fixes [&lt;a href="http://github.com/doxygen/doxygen/commit/34b00c442308efe169cc89fad62588fdce1d84e8"&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Documentation HTML Header, Footer, and Stylesheet changes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4d52beec3760244d959ab4d5528aea1acba505e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ortran FUNCTION source code [&lt;a href="http://github.com/doxygen/doxygen/commit/25a90990662449808c5ba58c243a7835d13ba750"&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Help message regarding layout file [&lt;a href="http://github.com/doxygen/doxygen/commit/7569f42d95332a5948e9d35e94e88d56d11634a9"&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lt;/li&gt;</w:t>
      </w:r>
    </w:p>
    <w:p>
      <w:pPr>
        <w:pStyle w:val="PreformattedText"/>
        <w:bidi w:val="0"/>
        <w:spacing w:before="0" w:after="0"/>
        <w:jc w:val="left"/>
        <w:rPr/>
      </w:pPr>
      <w:r>
        <w:rPr/>
        <w:t>&lt;li&gt; Bug &lt;a href="https://bugzilla.gnome.org/show_bug.cgi?id=647517"&gt;647517&lt;/a&gt;  - make install prepends a slash to the installation path Removed superfluous /&lt;/li&gt;</w:t>
      </w:r>
    </w:p>
    <w:p>
      <w:pPr>
        <w:pStyle w:val="PreformattedText"/>
        <w:bidi w:val="0"/>
        <w:spacing w:before="0" w:after="0"/>
        <w:jc w:val="left"/>
        <w:rPr/>
      </w:pPr>
      <w:r>
        <w:rPr/>
        <w:t>&lt;li&gt; Bug &lt;a href="https://bugzilla.gnome.org/show_bug.cgi?id=668424"&gt;668424&lt;/a&gt; - HTML links in RTF output are broken&lt;/li&gt;</w:t>
      </w:r>
    </w:p>
    <w:p>
      <w:pPr>
        <w:pStyle w:val="PreformattedText"/>
        <w:bidi w:val="0"/>
        <w:spacing w:before="0" w:after="0"/>
        <w:jc w:val="left"/>
        <w:rPr/>
      </w:pPr>
      <w:r>
        <w:rPr/>
        <w:t>&lt;li&gt; Bug &lt;a href="https://bugzilla.gnome.org/show_bug.cgi?id=683897"&gt;683897&lt;/a&gt; - class list not sorted?&lt;/li&gt;</w:t>
      </w:r>
    </w:p>
    <w:p>
      <w:pPr>
        <w:pStyle w:val="PreformattedText"/>
        <w:bidi w:val="0"/>
        <w:spacing w:before="0" w:after="0"/>
        <w:jc w:val="left"/>
        <w:rPr/>
      </w:pPr>
      <w:r>
        <w:rPr/>
        <w:t>&lt;li&gt; Bug &lt;a href="https://bugzilla.gnome.org/show_bug.cgi?id=692004"&gt;692004&lt;/a&gt; - show includes for free functions&lt;/li&gt;</w:t>
      </w:r>
    </w:p>
    <w:p>
      <w:pPr>
        <w:pStyle w:val="PreformattedText"/>
        <w:bidi w:val="0"/>
        <w:spacing w:before="0" w:after="0"/>
        <w:jc w:val="left"/>
        <w:rPr/>
      </w:pPr>
      <w:r>
        <w:rPr/>
        <w:t>&lt;li&gt; Bug &lt;a href="https://bugzilla.gnome.org/show_bug.cgi?id=693537"&gt;693537&lt;/a&gt; - Create possibility to keep user comments in Doxyfile&lt;/li&gt;</w:t>
      </w:r>
    </w:p>
    <w:p>
      <w:pPr>
        <w:pStyle w:val="PreformattedText"/>
        <w:bidi w:val="0"/>
        <w:spacing w:before="0" w:after="0"/>
        <w:jc w:val="left"/>
        <w:rPr/>
      </w:pPr>
      <w:r>
        <w:rPr/>
        <w:t>&lt;li&gt; Bug &lt;a href="https://bugzilla.gnome.org/show_bug.cgi?id=701949"&gt;701949&lt;/a&gt; - Latex: Hyperlinks for \secreflist / \refitem&lt;/li&gt;</w:t>
      </w:r>
    </w:p>
    <w:p>
      <w:pPr>
        <w:pStyle w:val="PreformattedText"/>
        <w:bidi w:val="0"/>
        <w:spacing w:before="0" w:after="0"/>
        <w:jc w:val="left"/>
        <w:rPr/>
      </w:pPr>
      <w:r>
        <w:rPr/>
        <w:t>&lt;li&gt; Bug &lt;a href="https://bugzilla.gnome.org/show_bug.cgi?id=702265"&gt;702265&lt;/a&gt; - Generated Doxyfile differs from result of doxygen -u (partial fix)&lt;/li&gt;</w:t>
      </w:r>
    </w:p>
    <w:p>
      <w:pPr>
        <w:pStyle w:val="PreformattedText"/>
        <w:bidi w:val="0"/>
        <w:spacing w:before="0" w:after="0"/>
        <w:jc w:val="left"/>
        <w:rPr/>
      </w:pPr>
      <w:r>
        <w:rPr/>
        <w:t>&lt;li&gt; Bug &lt;a href="https://bugzilla.gnome.org/show_bug.cgi?id=705910"&gt;705910&lt;/a&gt; - Indexing and searching cannot treat non ASCII identifiers&lt;/li&gt;</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bugzilla.gnome.org/show_bug.cgi?id=706813"&gt;706813&lt;/a&gt; - RPM build via spec file fails&lt;/li&gt;</w:t>
      </w:r>
    </w:p>
    <w:p>
      <w:pPr>
        <w:pStyle w:val="PreformattedText"/>
        <w:bidi w:val="0"/>
        <w:spacing w:before="0" w:after="0"/>
        <w:jc w:val="left"/>
        <w:rPr/>
      </w:pPr>
      <w:r>
        <w:rPr/>
        <w:t>&lt;li&gt; Bug &lt;a href="https://bugzilla.gnome.org/show_bug.cgi?id=706874"&gt;706874&lt;/a&gt; - Doxygen crash if missing new-line in a snippet&lt;/li&gt;</w:t>
      </w:r>
    </w:p>
    <w:p>
      <w:pPr>
        <w:pStyle w:val="PreformattedText"/>
        <w:bidi w:val="0"/>
        <w:spacing w:before="0" w:after="0"/>
        <w:jc w:val="left"/>
        <w:rPr/>
      </w:pPr>
      <w:r>
        <w:rPr/>
        <w:t>&lt;li&gt; Bug &lt;a href="https://bugzilla.gnome.org/show_bug.cgi?id=706916"&gt;706916&lt;/a&gt; - C++ exception specifications are no longer parsed correctly&lt;/li&gt;</w:t>
      </w:r>
    </w:p>
    <w:p>
      <w:pPr>
        <w:pStyle w:val="PreformattedText"/>
        <w:bidi w:val="0"/>
        <w:spacing w:before="0" w:after="0"/>
        <w:jc w:val="left"/>
        <w:rPr/>
      </w:pPr>
      <w:r>
        <w:rPr/>
        <w:t>&lt;li&gt; Bug &lt;a href="https://bugzilla.gnome.org/show_bug.cgi?id=707102"&gt;707102&lt;/a&gt; - update the Japanese translation&lt;/li&gt;</w:t>
      </w:r>
    </w:p>
    <w:p>
      <w:pPr>
        <w:pStyle w:val="PreformattedText"/>
        <w:bidi w:val="0"/>
        <w:spacing w:before="0" w:after="0"/>
        <w:jc w:val="left"/>
        <w:rPr/>
      </w:pPr>
      <w:r>
        <w:rPr/>
        <w:t>&lt;li&gt; Bug &lt;a href="https://bugzilla.gnome.org/show_bug.cgi?id=707353"&gt;707353&lt;/a&gt; - Accept IDs using unicode(non ASCII) characters in python codes&lt;/li&gt;</w:t>
      </w:r>
    </w:p>
    <w:p>
      <w:pPr>
        <w:pStyle w:val="PreformattedText"/>
        <w:bidi w:val="0"/>
        <w:spacing w:before="0" w:after="0"/>
        <w:jc w:val="left"/>
        <w:rPr/>
      </w:pPr>
      <w:r>
        <w:rPr/>
        <w:t>&lt;li&gt; Bug &lt;a href="https://bugzilla.gnome.org/show_bug.cgi?id=707389"&gt;707389&lt;/a&gt; - GENERATE_TREEVIEW=YES disables touch scrolling with Android 3.x&lt;/li&gt;</w:t>
      </w:r>
    </w:p>
    <w:p>
      <w:pPr>
        <w:pStyle w:val="PreformattedText"/>
        <w:bidi w:val="0"/>
        <w:spacing w:before="0" w:after="0"/>
        <w:jc w:val="left"/>
        <w:rPr/>
      </w:pPr>
      <w:r>
        <w:rPr/>
        <w:t>&lt;li&gt; Bug &lt;a href="https://bugzilla.gnome.org/show_bug.cgi?id=707431"&gt;707431&lt;/a&gt; - Cannot @ref or @link C++ operator overloads&lt;/li&gt;</w:t>
      </w:r>
    </w:p>
    <w:p>
      <w:pPr>
        <w:pStyle w:val="PreformattedText"/>
        <w:bidi w:val="0"/>
        <w:spacing w:before="0" w:after="0"/>
        <w:jc w:val="left"/>
        <w:rPr/>
      </w:pPr>
      <w:r>
        <w:rPr/>
        <w:t>&lt;li&gt; Bug &lt;a href="https://bugzilla.gnome.org/show_bug.cgi?id=707483"&gt;707483&lt;/a&gt; - Wrong page number and header in pdf output&lt;/li&g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bugzilla.gnome.org/show_bug.cgi?id=707567"&gt;707567&lt;/a&gt; - Asterisks in comment wrongly displayed for @code&lt;/li&gt;</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lt;/li&gt;</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bugzilla.gnome.org/show_bug.cgi?id=707713"&gt;707713&lt;/a&gt; - Add support for dia diagrams&lt;/li&gt;</w:t>
      </w:r>
    </w:p>
    <w:p>
      <w:pPr>
        <w:pStyle w:val="PreformattedText"/>
        <w:bidi w:val="0"/>
        <w:spacing w:before="0" w:after="0"/>
        <w:jc w:val="left"/>
        <w:rPr/>
      </w:pPr>
      <w:r>
        <w:rPr/>
        <w:t>&lt;li&gt; Bug &lt;a href="https://bugzilla.gnome.org/show_bug.cgi?id=707825"&gt;707825&lt;/a&gt; - Const treatment&lt;/li&gt;</w:t>
      </w:r>
    </w:p>
    <w:p>
      <w:pPr>
        <w:pStyle w:val="PreformattedText"/>
        <w:bidi w:val="0"/>
        <w:spacing w:before="0" w:after="0"/>
        <w:jc w:val="left"/>
        <w:rPr/>
      </w:pPr>
      <w:r>
        <w:rPr/>
        <w:t>&lt;li&gt; Bug &lt;a href="https://bugzilla.gnome.org/show_bug.cgi?id=707925"&gt;707925&lt;/a&gt; - False warning for Java "warning: missing ( in exception list on member"&lt;/li&gt;</w:t>
      </w:r>
    </w:p>
    <w:p>
      <w:pPr>
        <w:pStyle w:val="PreformattedText"/>
        <w:bidi w:val="0"/>
        <w:spacing w:before="0" w:after="0"/>
        <w:jc w:val="left"/>
        <w:rPr/>
      </w:pPr>
      <w:r>
        <w:rPr/>
        <w:t>&lt;li&gt; Bug &lt;a href="https://bugzilla.gnome.org/show_bug.cgi?id=707985"&gt;707985&lt;/a&gt; - Strange output when : appended to an parameter description&lt;/li&gt;</w:t>
      </w:r>
    </w:p>
    <w:p>
      <w:pPr>
        <w:pStyle w:val="PreformattedText"/>
        <w:bidi w:val="0"/>
        <w:spacing w:before="0" w:after="0"/>
        <w:jc w:val="left"/>
        <w:rPr/>
      </w:pPr>
      <w:r>
        <w:rPr/>
        <w:t>&lt;li&gt; Bug &lt;a href="https://bugzilla.gnome.org/show_bug.cgi?id=707995"&gt;707995&lt;/a&gt; - @copydoc not working for const member overloads&lt;/li&gt;</w:t>
      </w:r>
    </w:p>
    <w:p>
      <w:pPr>
        <w:pStyle w:val="PreformattedText"/>
        <w:bidi w:val="0"/>
        <w:spacing w:before="0" w:after="0"/>
        <w:jc w:val="left"/>
        <w:rPr/>
      </w:pPr>
      <w:r>
        <w:rPr/>
        <w:t>&lt;li&gt; Bug &lt;a href="https://bugzilla.gnome.org/show_bug.cgi?id=708446"&gt;708446&lt;/a&gt; - Deprecated list breaks HTML tree with xhtml extension&lt;/li&gt;</w:t>
      </w:r>
    </w:p>
    <w:p>
      <w:pPr>
        <w:pStyle w:val="PreformattedText"/>
        <w:bidi w:val="0"/>
        <w:spacing w:before="0" w:after="0"/>
        <w:jc w:val="left"/>
        <w:rPr/>
      </w:pPr>
      <w:r>
        <w:rPr/>
        <w:t>&lt;li&gt; Bug &lt;a href="https://bugzilla.gnome.org/show_bug.cgi?id=708455"&gt;708455&lt;/a&gt; - Enabling INLINE_SIMPLE_STRUCTS messes up Data Structures in tree&lt;/li&gt;</w:t>
      </w:r>
    </w:p>
    <w:p>
      <w:pPr>
        <w:pStyle w:val="PreformattedText"/>
        <w:bidi w:val="0"/>
        <w:spacing w:before="0" w:after="0"/>
        <w:jc w:val="left"/>
        <w:rPr/>
      </w:pPr>
      <w:r>
        <w:rPr/>
        <w:t>&lt;li&gt; Bug &lt;a href="https://bugzilla.gnome.org/show_bug.cgi?id=708806"&gt;708806&lt;/a&gt; - Wrong path to graph_legend figure in graph_legend.html when CREATE_SUBDIRS = YES&lt;/li&gt;</w:t>
      </w:r>
    </w:p>
    <w:p>
      <w:pPr>
        <w:pStyle w:val="PreformattedText"/>
        <w:bidi w:val="0"/>
        <w:spacing w:before="0" w:after="0"/>
        <w:jc w:val="left"/>
        <w:rPr/>
      </w:pPr>
      <w:r>
        <w:rPr/>
        <w:t>&lt;li&gt; Bug &lt;a href="https://bugzilla.gnome.org/show_bug.cgi?id=709052"&gt;709052&lt;/a&gt; - Templated and non-templated method mixup documentation&lt;/li&gt;</w:t>
      </w:r>
    </w:p>
    <w:p>
      <w:pPr>
        <w:pStyle w:val="PreformattedText"/>
        <w:bidi w:val="0"/>
        <w:spacing w:before="0" w:after="0"/>
        <w:jc w:val="left"/>
        <w:rPr/>
      </w:pPr>
      <w:r>
        <w:rPr/>
        <w:t>&lt;li&gt; Bug &lt;a href="https://bugzilla.gnome.org/show_bug.cgi?id=709226"&gt;709226&lt;/a&gt; - Struct member fields not documented with INLINE_SIMPLE_STRUCTS&lt;/li&gt;</w:t>
      </w:r>
    </w:p>
    <w:p>
      <w:pPr>
        <w:pStyle w:val="PreformattedText"/>
        <w:bidi w:val="0"/>
        <w:spacing w:before="0" w:after="0"/>
        <w:jc w:val="left"/>
        <w:rPr/>
      </w:pPr>
      <w:r>
        <w:rPr/>
        <w:t>&lt;li&gt; Bug &lt;a href="https://bugzilla.gnome.org/show_bug.cgi?id=709526"&gt;709526&lt;/a&gt; - C++ parsing problem with operators &amp;lt;&amp;lt;, &amp;lt;, &amp;gt;, &amp;gt;&amp;gt; inside templates&lt;/li&gt;</w:t>
      </w:r>
    </w:p>
    <w:p>
      <w:pPr>
        <w:pStyle w:val="PreformattedText"/>
        <w:bidi w:val="0"/>
        <w:spacing w:before="0" w:after="0"/>
        <w:jc w:val="left"/>
        <w:rPr/>
      </w:pPr>
      <w:r>
        <w:rPr/>
        <w:t>&lt;li&gt; Bug &lt;a href="https://bugzilla.gnome.org/show_bug.cgi?id=709706"&gt;709706&lt;/a&gt; - Terminating C comments within markdown files breaks aliases&lt;/li&gt;</w:t>
      </w:r>
    </w:p>
    <w:p>
      <w:pPr>
        <w:pStyle w:val="PreformattedText"/>
        <w:bidi w:val="0"/>
        <w:spacing w:before="0" w:after="0"/>
        <w:jc w:val="left"/>
        <w:rPr/>
      </w:pPr>
      <w:r>
        <w:rPr/>
        <w:t>&lt;li&gt; Bug &lt;a href="https://bugzilla.gnome.org/show_bug.cgi?id=709780"&gt;709780&lt;/a&gt; - Copying of files via \image tag can get confused by symlinks at the destination&lt;/li&gt;</w:t>
      </w:r>
    </w:p>
    <w:p>
      <w:pPr>
        <w:pStyle w:val="PreformattedText"/>
        <w:bidi w:val="0"/>
        <w:spacing w:before="0" w:after="0"/>
        <w:jc w:val="left"/>
        <w:rPr/>
      </w:pPr>
      <w:r>
        <w:rPr/>
        <w:t>&lt;li&gt; Bug &lt;a href="https://bugzilla.gnome.org/show_bug.cgi?id=709803"&gt;709803&lt;/a&gt; - Generated hhc file contains an error for a section of a mainpage&lt;/li&gt;</w:t>
      </w:r>
    </w:p>
    <w:p>
      <w:pPr>
        <w:pStyle w:val="PreformattedText"/>
        <w:bidi w:val="0"/>
        <w:spacing w:before="0" w:after="0"/>
        <w:jc w:val="left"/>
        <w:rPr/>
      </w:pPr>
      <w:r>
        <w:rPr/>
        <w:t>&lt;li&gt; Bug &lt;a href="https://bugzilla.gnome.org/show_bug.cgi?id=709845"&gt;709845&lt;/a&gt; - Fortran: problem with types with name starting with is&lt;/li&gt;</w:t>
      </w:r>
    </w:p>
    <w:p>
      <w:pPr>
        <w:pStyle w:val="PreformattedText"/>
        <w:bidi w:val="0"/>
        <w:spacing w:before="0" w:after="0"/>
        <w:jc w:val="left"/>
        <w:rPr/>
      </w:pPr>
      <w:r>
        <w:rPr/>
        <w:t>&lt;li&gt; Bug &lt;a href="https://bugzilla.gnome.org/show_bug.cgi?id=709870"&gt;709870&lt;/a&gt; - Broken links on members HTML page when using BUILTIN_STL_SUPPORT&lt;/li&gt;</w:t>
      </w:r>
    </w:p>
    <w:p>
      <w:pPr>
        <w:pStyle w:val="PreformattedText"/>
        <w:bidi w:val="0"/>
        <w:spacing w:before="0" w:after="0"/>
        <w:jc w:val="left"/>
        <w:rPr/>
      </w:pPr>
      <w:r>
        <w:rPr/>
        <w:t>&lt;li&gt; Bug &lt;a href="https://bugzilla.gnome.org/show_bug.cgi?id=709921"&gt;709921&lt;/a&gt; - position of linebreak in template argument list affects inheritance relation&lt;/li&gt;</w:t>
      </w:r>
    </w:p>
    <w:p>
      <w:pPr>
        <w:pStyle w:val="PreformattedText"/>
        <w:bidi w:val="0"/>
        <w:spacing w:before="0" w:after="0"/>
        <w:jc w:val="left"/>
        <w:rPr/>
      </w:pPr>
      <w:r>
        <w:rPr/>
        <w:t>&lt;li&gt; Bug &lt;a href="https://bugzilla.gnome.org/show_bug.cgi?id=710917"&gt;710917&lt;/a&gt; - Segfault while parsing a C file&lt;/li&gt;</w:t>
      </w:r>
    </w:p>
    <w:p>
      <w:pPr>
        <w:pStyle w:val="PreformattedText"/>
        <w:bidi w:val="0"/>
        <w:spacing w:before="0" w:after="0"/>
        <w:jc w:val="left"/>
        <w:rPr/>
      </w:pPr>
      <w:r>
        <w:rPr/>
        <w:t>&lt;li&gt; Bug &lt;a href="https://bugzilla.gnome.org/show_bug.cgi?id=710998"&gt;710998&lt;/a&gt; - latex_count=5 is not enough&lt;/li&gt;</w:t>
      </w:r>
    </w:p>
    <w:p>
      <w:pPr>
        <w:pStyle w:val="PreformattedText"/>
        <w:bidi w:val="0"/>
        <w:spacing w:before="0" w:after="0"/>
        <w:jc w:val="left"/>
        <w:rPr/>
      </w:pPr>
      <w:r>
        <w:rPr/>
        <w:t>&lt;li&gt; Bug &lt;a href="https://bugzilla.gnome.org/show_bug.cgi?id=711004"&gt;711004&lt;/a&gt; - Vertical bars cannot be sent straight to makeindex&lt;/li&gt;</w:t>
      </w:r>
    </w:p>
    <w:p>
      <w:pPr>
        <w:pStyle w:val="PreformattedText"/>
        <w:bidi w:val="0"/>
        <w:spacing w:before="0" w:after="0"/>
        <w:jc w:val="left"/>
        <w:rPr/>
      </w:pPr>
      <w:r>
        <w:rPr/>
        <w:t>&lt;li&gt; Bug &lt;a href="https://bugzilla.gnome.org/show_bug.cgi?id=711097"&gt;711097&lt;/a&gt; - Compiler warnings because char is unsigned on ARM/PPC: "comparison is always false"&lt;/li&gt;</w:t>
      </w:r>
    </w:p>
    <w:p>
      <w:pPr>
        <w:pStyle w:val="PreformattedText"/>
        <w:bidi w:val="0"/>
        <w:spacing w:before="0" w:after="0"/>
        <w:jc w:val="left"/>
        <w:rPr/>
      </w:pPr>
      <w:r>
        <w:rPr/>
        <w:t>&lt;li&gt; Bug &lt;a href="https://bugzilla.gnome.org/show_bug.cgi?id=711378"&gt;711378&lt;/a&gt; - Nested Aliases fail when the nested alias has two or more arguments.&lt;/li&gt;</w:t>
      </w:r>
    </w:p>
    <w:p>
      <w:pPr>
        <w:pStyle w:val="PreformattedText"/>
        <w:bidi w:val="0"/>
        <w:spacing w:before="0" w:after="0"/>
        <w:jc w:val="left"/>
        <w:rPr/>
      </w:pPr>
      <w:r>
        <w:rPr/>
        <w:t>&lt;li&gt; Bug &lt;a href="https://bugzilla.gnome.org/show_bug.cgi?id=711639"&gt;711639&lt;/a&gt; - [PATCH] #include does not work with absolute paths&lt;/li&gt;</w:t>
      </w:r>
    </w:p>
    <w:p>
      <w:pPr>
        <w:pStyle w:val="PreformattedText"/>
        <w:bidi w:val="0"/>
        <w:spacing w:before="0" w:after="0"/>
        <w:jc w:val="left"/>
        <w:rPr/>
      </w:pPr>
      <w:r>
        <w:rPr/>
        <w:t>&lt;li&gt; Bug &lt;a href="https://bugzilla.gnome.org/show_bug.cgi?id=711723"&gt;711723&lt;/a&gt; - Comment /**/ confuses doxygen&lt;/li&gt;</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bugzilla.gnome.org/show_bug.cgi?id=712795"&gt;712795&lt;/a&gt; - segmentation fault in memberdef.cpp&lt;/li&gt;</w:t>
      </w:r>
    </w:p>
    <w:p>
      <w:pPr>
        <w:pStyle w:val="PreformattedText"/>
        <w:bidi w:val="0"/>
        <w:spacing w:before="0" w:after="0"/>
        <w:jc w:val="left"/>
        <w:rPr/>
      </w:pPr>
      <w:r>
        <w:rPr/>
        <w:t>&lt;li&gt; Bug &lt;a href="https://bugzilla.gnome.org/show_bug.cgi?id=712819"&gt;712819&lt;/a&gt; - Some external namespaces appear in list despite having ALLEXTERNALS = NO&lt;/li&gt;</w:t>
      </w:r>
    </w:p>
    <w:p>
      <w:pPr>
        <w:pStyle w:val="PreformattedText"/>
        <w:bidi w:val="0"/>
        <w:spacing w:before="0" w:after="0"/>
        <w:jc w:val="left"/>
        <w:rPr/>
      </w:pPr>
      <w:r>
        <w:rPr/>
        <w:t>&lt;li&gt; Bug &lt;a href="https://bugzilla.gnome.org/show_bug.cgi?id=715172"&gt;715172&lt;/a&gt; - Consistently document Fortran's equivalent function bodies&lt;/li&gt;</w:t>
      </w:r>
    </w:p>
    <w:p>
      <w:pPr>
        <w:pStyle w:val="PreformattedText"/>
        <w:bidi w:val="0"/>
        <w:spacing w:before="0" w:after="0"/>
        <w:jc w:val="left"/>
        <w:rPr/>
      </w:pPr>
      <w:r>
        <w:rPr/>
        <w:t>&lt;li&gt; Bug &lt;a href="https://bugzilla.gnome.org/show_bug.cgi?id=719389"&gt;719389&lt;/a&gt; - HTML escaping incorrectly applied in source tooltips&lt;/li&gt;</w:t>
      </w:r>
    </w:p>
    <w:p>
      <w:pPr>
        <w:pStyle w:val="PreformattedText"/>
        <w:bidi w:val="0"/>
        <w:spacing w:before="0" w:after="0"/>
        <w:jc w:val="left"/>
        <w:rPr/>
      </w:pPr>
      <w:r>
        <w:rPr/>
        <w:t>&lt;li&gt; Bug &lt;a href="https://bugzilla.gnome.org/show_bug.cgi?id=719422"&gt;719422&lt;/a&gt; - private java class is mentioned in inherited by list of super class&lt;/li&gt;</w:t>
      </w:r>
    </w:p>
    <w:p>
      <w:pPr>
        <w:pStyle w:val="PreformattedText"/>
        <w:bidi w:val="0"/>
        <w:spacing w:before="0" w:after="0"/>
        <w:jc w:val="left"/>
        <w:rPr/>
      </w:pPr>
      <w:r>
        <w:rPr/>
        <w:t>&lt;li&gt; Bug &lt;a href="https://bugzilla.gnome.org/show_bug.cgi?id=719463"&gt;719463&lt;/a&gt; - Invalid null key and segmentation fault&lt;/li&gt;</w:t>
      </w:r>
    </w:p>
    <w:p>
      <w:pPr>
        <w:pStyle w:val="PreformattedText"/>
        <w:bidi w:val="0"/>
        <w:spacing w:before="0" w:after="0"/>
        <w:jc w:val="left"/>
        <w:rPr/>
      </w:pPr>
      <w:r>
        <w:rPr/>
        <w:t>&lt;li&gt; Bug &lt;a href="https://bugzilla.gnome.org/show_bug.cgi?id=719489"&gt;719489&lt;/a&gt; - Label "abstract" instead of "pure virtual" for Java language&lt;/li&gt;</w:t>
      </w:r>
    </w:p>
    <w:p>
      <w:pPr>
        <w:pStyle w:val="PreformattedText"/>
        <w:bidi w:val="0"/>
        <w:spacing w:before="0" w:after="0"/>
        <w:jc w:val="left"/>
        <w:rPr/>
      </w:pPr>
      <w:r>
        <w:rPr/>
        <w:t>&lt;li&gt; Bug &lt;a href="https://bugzilla.gnome.org/show_bug.cgi?id=719525"&gt;719525&lt;/a&gt; - Can't build because the definitions of ***YY_flex_debug are missing.&lt;/li&gt;</w:t>
      </w:r>
    </w:p>
    <w:p>
      <w:pPr>
        <w:pStyle w:val="PreformattedText"/>
        <w:bidi w:val="0"/>
        <w:spacing w:before="0" w:after="0"/>
        <w:jc w:val="left"/>
        <w:rPr/>
      </w:pPr>
      <w:r>
        <w:rPr/>
        <w:t>&lt;li&gt; Bug &lt;a href="https://bugzilla.gnome.org/show_bug.cgi?id=719591"&gt;719591&lt;/a&gt; - expand_as_defined macro does not properly work&lt;/li&gt;</w:t>
      </w:r>
    </w:p>
    <w:p>
      <w:pPr>
        <w:pStyle w:val="PreformattedText"/>
        <w:bidi w:val="0"/>
        <w:spacing w:before="0" w:after="0"/>
        <w:jc w:val="left"/>
        <w:rPr/>
      </w:pPr>
      <w:r>
        <w:rPr/>
        <w:t>&lt;li&gt; Bug &lt;a href="https://bugzilla.gnome.org/show_bug.cgi?id=719639"&gt;719639&lt;/a&gt; - @xrefitem with empty heading string&lt;/li&gt;</w:t>
      </w:r>
    </w:p>
    <w:p>
      <w:pPr>
        <w:pStyle w:val="PreformattedText"/>
        <w:bidi w:val="0"/>
        <w:spacing w:before="0" w:after="0"/>
        <w:jc w:val="left"/>
        <w:rPr/>
      </w:pPr>
      <w:r>
        <w:rPr/>
        <w:t>&lt;li&gt; Bug &lt;a href="https://bugzilla.gnome.org/show_bug.cgi?id=720046"&gt;720046&lt;/a&gt; - Document inline objective-C blocks&lt;/li&gt;</w:t>
      </w:r>
    </w:p>
    <w:p>
      <w:pPr>
        <w:pStyle w:val="PreformattedText"/>
        <w:bidi w:val="0"/>
        <w:spacing w:before="0" w:after="0"/>
        <w:jc w:val="left"/>
        <w:rPr/>
      </w:pPr>
      <w:r>
        <w:rPr/>
        <w:t>&lt;li&gt; Bug &lt;a href="https://bugzilla.gnome.org/show_bug.cgi?id=720092"&gt;720092&lt;/a&gt; - USE_MDFILE_AS_MAINPAGE doesn't work if full path is specified.&lt;/li&gt;</w:t>
      </w:r>
    </w:p>
    <w:p>
      <w:pPr>
        <w:pStyle w:val="PreformattedText"/>
        <w:bidi w:val="0"/>
        <w:spacing w:before="0" w:after="0"/>
        <w:jc w:val="left"/>
        <w:rPr/>
      </w:pPr>
      <w:r>
        <w:rPr/>
        <w:t>&lt;li&gt; Bug &lt;a href="https://bugzilla.gnome.org/show_bug.cgi?id=720580"&gt;720580&lt;/a&gt; - inline source browser shows wrong code with mui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lt;/li&gt;</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lt;/li&gt;</w:t>
      </w:r>
    </w:p>
    <w:p>
      <w:pPr>
        <w:pStyle w:val="PreformattedText"/>
        <w:bidi w:val="0"/>
        <w:spacing w:before="0" w:after="0"/>
        <w:jc w:val="left"/>
        <w:rPr/>
      </w:pPr>
      <w:r>
        <w:rPr/>
        <w:t>&lt;li&gt; Bug &lt;a href="https://bugzilla.gnome.org/show_bug.cgi?id=684324"&gt;684324&lt;/a&gt; - Strange behavior when placing cite within brief. &lt;/li&gt;</w:t>
      </w:r>
    </w:p>
    <w:p>
      <w:pPr>
        <w:pStyle w:val="PreformattedText"/>
        <w:bidi w:val="0"/>
        <w:spacing w:before="0" w:after="0"/>
        <w:jc w:val="left"/>
        <w:rPr/>
      </w:pPr>
      <w:r>
        <w:rPr/>
        <w:t>&lt;li&gt; Bug &lt;a href="https://bugzilla.gnome.org/show_bug.cgi?id=688858"&gt;688858&lt;/a&gt; - SHORT_NAMES break references to \page in PDF output&lt;/li&gt;</w:t>
      </w:r>
    </w:p>
    <w:p>
      <w:pPr>
        <w:pStyle w:val="PreformattedText"/>
        <w:bidi w:val="0"/>
        <w:spacing w:before="0" w:after="0"/>
        <w:jc w:val="left"/>
        <w:rPr/>
      </w:pPr>
      <w:r>
        <w:rPr/>
        <w:t>&lt;li&gt; Bug &lt;a href="https://bugzilla.gnome.org/show_bug.cgi?id=691315"&gt;691315&lt;/a&gt; - Line breaks are not copied/displayed properly when using @copydoc. &lt;/li&gt;</w:t>
      </w:r>
    </w:p>
    <w:p>
      <w:pPr>
        <w:pStyle w:val="PreformattedText"/>
        <w:bidi w:val="0"/>
        <w:spacing w:before="0" w:after="0"/>
        <w:jc w:val="left"/>
        <w:rPr/>
      </w:pPr>
      <w:r>
        <w:rPr/>
        <w:t>&lt;li&gt; Bug &lt;a href="https://bugzilla.gnome.org/show_bug.cgi?id=691830"&gt;691830&lt;/a&gt; - Logical confusion with DISABLE_INDEX and GENERATE_TREEVIEW&lt;/li&gt;</w:t>
      </w:r>
    </w:p>
    <w:p>
      <w:pPr>
        <w:pStyle w:val="PreformattedText"/>
        <w:bidi w:val="0"/>
        <w:spacing w:before="0" w:after="0"/>
        <w:jc w:val="left"/>
        <w:rPr/>
      </w:pPr>
      <w:r>
        <w:rPr/>
        <w:t>&lt;li&gt; Bug &lt;a href="https://bugzilla.gnome.org/show_bug.cgi?id=694147"&gt;694147&lt;/a&gt; - #undef is ignored by doxygen&lt;/li&gt;</w:t>
      </w:r>
    </w:p>
    <w:p>
      <w:pPr>
        <w:pStyle w:val="PreformattedText"/>
        <w:bidi w:val="0"/>
        <w:spacing w:before="0" w:after="0"/>
        <w:jc w:val="left"/>
        <w:rPr/>
      </w:pPr>
      <w:r>
        <w:rPr/>
        <w:t>&lt;li&gt; Bug &lt;a href="https://bugzilla.gnome.org/show_bug.cgi?id=698998"&gt;698998&lt;/a&gt; - vhdldocgen fails to generate proper latex for VHDL record type&lt;/li&gt;</w:t>
      </w:r>
    </w:p>
    <w:p>
      <w:pPr>
        <w:pStyle w:val="PreformattedText"/>
        <w:bidi w:val="0"/>
        <w:spacing w:before="0" w:after="0"/>
        <w:jc w:val="left"/>
        <w:rPr/>
      </w:pPr>
      <w:r>
        <w:rPr/>
        <w:t>&lt;li&gt; Bug &lt;a href="https://bugzilla.gnome.org/show_bug.cgi?id=700385"&gt;700385&lt;/a&gt; - Incorrectly parsed Q_PROPERTY with 'unsigned int' type&lt;/li&gt;</w:t>
      </w:r>
    </w:p>
    <w:p>
      <w:pPr>
        <w:pStyle w:val="PreformattedText"/>
        <w:bidi w:val="0"/>
        <w:spacing w:before="0" w:after="0"/>
        <w:jc w:val="left"/>
        <w:rPr/>
      </w:pPr>
      <w:r>
        <w:rPr/>
        <w:t>&lt;li&gt; Bug &lt;a href="https://bugzilla.gnome.org/show_bug.cgi?id=700646"&gt;700646&lt;/a&gt; - XML output does not handle HTML entities in titles&lt;/li&gt;</w:t>
      </w:r>
    </w:p>
    <w:p>
      <w:pPr>
        <w:pStyle w:val="PreformattedText"/>
        <w:bidi w:val="0"/>
        <w:spacing w:before="0" w:after="0"/>
        <w:jc w:val="left"/>
        <w:rPr/>
      </w:pPr>
      <w:r>
        <w:rPr/>
        <w:t>&lt;li&gt; Bug &lt;a href="https://bugzilla.gnome.org/show_bug.cgi?id=700693"&gt;700693&lt;/a&gt; - Duplicate entry for class template member function with no parameter&lt;/li&gt;</w:t>
      </w:r>
    </w:p>
    <w:p>
      <w:pPr>
        <w:pStyle w:val="PreformattedText"/>
        <w:bidi w:val="0"/>
        <w:spacing w:before="0" w:after="0"/>
        <w:jc w:val="left"/>
        <w:rPr/>
      </w:pPr>
      <w:r>
        <w:rPr/>
        <w:t>&lt;li&gt; Bug &lt;a href="https://bugzilla.gnome.org/show_bug.cgi?id=700696"&gt;700696&lt;/a&gt; - Template static member functions duplicated as non-static public&lt;/li&gt;</w:t>
      </w:r>
    </w:p>
    <w:p>
      <w:pPr>
        <w:pStyle w:val="PreformattedText"/>
        <w:bidi w:val="0"/>
        <w:spacing w:before="0" w:after="0"/>
        <w:jc w:val="left"/>
        <w:rPr/>
      </w:pPr>
      <w:r>
        <w:rPr/>
        <w:t>&lt;li&gt; Bug &lt;a href="https://bugzilla.gnome.org/show_bug.cgi?id=700709"&gt;700709&lt;/a&gt; - typedef warning when "using" some operator functions&lt;/li&gt;</w:t>
      </w:r>
    </w:p>
    <w:p>
      <w:pPr>
        <w:pStyle w:val="PreformattedText"/>
        <w:bidi w:val="0"/>
        <w:spacing w:before="0" w:after="0"/>
        <w:jc w:val="left"/>
        <w:rPr/>
      </w:pPr>
      <w:r>
        <w:rPr/>
        <w:t>&lt;li&gt; Bug &lt;a href="https://bugzilla.gnome.org/show_bug.cgi?id=700710"&gt;700710&lt;/a&gt; - Docbook output produces invalid XML for &amp;lt;programlisting&amp;gt; elements&lt;/li&gt;</w:t>
      </w:r>
    </w:p>
    <w:p>
      <w:pPr>
        <w:pStyle w:val="PreformattedText"/>
        <w:bidi w:val="0"/>
        <w:spacing w:before="0" w:after="0"/>
        <w:jc w:val="left"/>
        <w:rPr/>
      </w:pPr>
      <w:r>
        <w:rPr/>
        <w:t>&lt;li&gt; Bug &lt;a href="https://bugzilla.gnome.org/show_bug.cgi?id=700740"&gt;700740&lt;/a&gt; - Doxygen does not create links on C++ 11 style enum classes&lt;/li&gt;</w:t>
      </w:r>
    </w:p>
    <w:p>
      <w:pPr>
        <w:pStyle w:val="PreformattedText"/>
        <w:bidi w:val="0"/>
        <w:spacing w:before="0" w:after="0"/>
        <w:jc w:val="left"/>
        <w:rPr/>
      </w:pPr>
      <w:r>
        <w:rPr/>
        <w:t>&lt;li&gt; Bug &lt;a href="https://bugzilla.gnome.org/show_bug.cgi?id=700788"&gt;700788&lt;/a&gt; - support @cite within brief description.&lt;/li&gt;</w:t>
      </w:r>
    </w:p>
    <w:p>
      <w:pPr>
        <w:pStyle w:val="PreformattedText"/>
        <w:bidi w:val="0"/>
        <w:spacing w:before="0" w:after="0"/>
        <w:jc w:val="left"/>
        <w:rPr/>
      </w:pPr>
      <w:r>
        <w:rPr/>
        <w:t>&lt;li&gt; Bug &lt;a href="https://bugzilla.gnome.org/show_bug.cgi?id=700908"&gt;700908&lt;/a&gt; - code after \@cond is removed&lt;/li&gt;</w:t>
      </w:r>
    </w:p>
    <w:p>
      <w:pPr>
        <w:pStyle w:val="PreformattedText"/>
        <w:bidi w:val="0"/>
        <w:spacing w:before="0" w:after="0"/>
        <w:jc w:val="left"/>
        <w:rPr/>
      </w:pPr>
      <w:r>
        <w:rPr/>
        <w:t>&lt;li&gt; Bug &lt;a href="https://bugzilla.gnome.org/show_bug.cgi?id=701295"&gt;701295&lt;/a&gt; - Doxygen 1.8.4 goes into an endless loop&lt;/li&gt;</w:t>
      </w:r>
    </w:p>
    <w:p>
      <w:pPr>
        <w:pStyle w:val="PreformattedText"/>
        <w:bidi w:val="0"/>
        <w:spacing w:before="0" w:after="0"/>
        <w:jc w:val="left"/>
        <w:rPr/>
      </w:pPr>
      <w:r>
        <w:rPr/>
        <w:t>&lt;li&gt; Bug &lt;a href="https://bugzilla.gnome.org/show_bug.cgi?id=701314"&gt;701314&lt;/a&gt; - URLs are not created on C# classes in some cases&lt;/li&gt;</w:t>
      </w:r>
    </w:p>
    <w:p>
      <w:pPr>
        <w:pStyle w:val="PreformattedText"/>
        <w:bidi w:val="0"/>
        <w:spacing w:before="0" w:after="0"/>
        <w:jc w:val="left"/>
        <w:rPr/>
      </w:pPr>
      <w:r>
        <w:rPr/>
        <w:t>&lt;li&gt; Bug &lt;a href="https://bugzilla.gnome.org/show_bug.cgi?id=701550"&gt;701550&lt;/a&gt; - Error List window in Visual Studio no longer recognizes doxygen warnings&lt;/li&gt;</w:t>
      </w:r>
    </w:p>
    <w:p>
      <w:pPr>
        <w:pStyle w:val="PreformattedText"/>
        <w:bidi w:val="0"/>
        <w:spacing w:before="0" w:after="0"/>
        <w:jc w:val="left"/>
        <w:rPr/>
      </w:pPr>
      <w:r>
        <w:rPr/>
        <w:t>&lt;li&gt; Bug &lt;a href="https://bugzilla.gnome.org/show_bug.cgi?id=701771"&gt;701771&lt;/a&gt; - EXPAND_AS_DEFINED not working with some project structures&lt;/li&gt;</w:t>
      </w:r>
    </w:p>
    <w:p>
      <w:pPr>
        <w:pStyle w:val="PreformattedText"/>
        <w:bidi w:val="0"/>
        <w:spacing w:before="0" w:after="0"/>
        <w:jc w:val="left"/>
        <w:rPr/>
      </w:pPr>
      <w:r>
        <w:rPr/>
        <w:t>&lt;li&gt; Bug &lt;a href="https://bugzilla.gnome.org/show_bug.cgi?id=701919"&gt;701919&lt;/a&gt; - VHDL cross-references fail when unpaired apostrophe present&lt;/li&gt;</w:t>
      </w:r>
    </w:p>
    <w:p>
      <w:pPr>
        <w:pStyle w:val="PreformattedText"/>
        <w:bidi w:val="0"/>
        <w:spacing w:before="0" w:after="0"/>
        <w:jc w:val="left"/>
        <w:rPr/>
      </w:pPr>
      <w:r>
        <w:rPr/>
        <w:t>&lt;li&gt; Bug &lt;a href="https://bugzilla.gnome.org/show_bug.cgi?id=702066"&gt;702066&lt;/a&gt; - VHDL: Bad HTML formatting when using inline sources&lt;/li&gt;</w:t>
      </w:r>
    </w:p>
    <w:p>
      <w:pPr>
        <w:pStyle w:val="PreformattedText"/>
        <w:bidi w:val="0"/>
        <w:spacing w:before="0" w:after="0"/>
        <w:jc w:val="left"/>
        <w:rPr/>
      </w:pPr>
      <w:r>
        <w:rPr/>
        <w:t>&lt;li&gt; Bug &lt;a href="https://bugzilla.gnome.org/show_bug.cgi?id=702170"&gt;702170&lt;/a&gt; - Missing space before optional option in method argument list&lt;/li&gt;</w:t>
      </w:r>
    </w:p>
    <w:p>
      <w:pPr>
        <w:pStyle w:val="PreformattedText"/>
        <w:bidi w:val="0"/>
        <w:spacing w:before="0" w:after="0"/>
        <w:jc w:val="left"/>
        <w:rPr/>
      </w:pPr>
      <w:r>
        <w:rPr/>
        <w:t>&lt;li&gt; Bug &lt;a href="https://bugzilla.gnome.org/show_bug.cgi?id=702189"&gt;702189&lt;/a&gt; - Markdown and @image&lt;/li&gt;</w:t>
      </w:r>
    </w:p>
    <w:p>
      <w:pPr>
        <w:pStyle w:val="PreformattedText"/>
        <w:bidi w:val="0"/>
        <w:spacing w:before="0" w:after="0"/>
        <w:jc w:val="left"/>
        <w:rPr/>
      </w:pPr>
      <w:r>
        <w:rPr/>
        <w:t>&lt;li&gt; Bug &lt;a href="https://bugzilla.gnome.org/show_bug.cgi?id=702491"&gt;702491&lt;/a&gt; - UTF-16LE BOM not handled by source browser and \snippet&lt;/li&gt;</w:t>
      </w:r>
    </w:p>
    <w:p>
      <w:pPr>
        <w:pStyle w:val="PreformattedText"/>
        <w:bidi w:val="0"/>
        <w:spacing w:before="0" w:after="0"/>
        <w:jc w:val="left"/>
        <w:rPr/>
      </w:pPr>
      <w:r>
        <w:rPr/>
        <w:t>&lt;li&gt; Bug &lt;a href="https://bugzilla.gnome.org/show_bug.cgi?id=702590"&gt;702590&lt;/a&gt; - Crash with TAB_SIZE=-1&lt;/li&gt;</w:t>
      </w:r>
    </w:p>
    <w:p>
      <w:pPr>
        <w:pStyle w:val="PreformattedText"/>
        <w:bidi w:val="0"/>
        <w:spacing w:before="0" w:after="0"/>
        <w:jc w:val="left"/>
        <w:rPr/>
      </w:pPr>
      <w:r>
        <w:rPr/>
        <w:t>&lt;li&gt; Bug &lt;a href="https://bugzilla.gnome.org/show_bug.cgi?id=702676"&gt;702676&lt;/a&gt; - Closing ) of function in function documentation is in wrong color&lt;/li&gt;</w:t>
      </w:r>
    </w:p>
    <w:p>
      <w:pPr>
        <w:pStyle w:val="PreformattedText"/>
        <w:bidi w:val="0"/>
        <w:spacing w:before="0" w:after="0"/>
        <w:jc w:val="left"/>
        <w:rPr/>
      </w:pPr>
      <w:r>
        <w:rPr/>
        <w:t>&lt;li&gt; Bug &lt;a href="https://bugzilla.gnome.org/show_bug.cgi?id=703574"&gt;703574&lt;/a&gt; - Add configure options to enable static SQLite and non-standard SQLite&lt;/li&gt;</w:t>
      </w:r>
    </w:p>
    <w:p>
      <w:pPr>
        <w:pStyle w:val="PreformattedText"/>
        <w:bidi w:val="0"/>
        <w:spacing w:before="0" w:after="0"/>
        <w:jc w:val="left"/>
        <w:rPr/>
      </w:pPr>
      <w:r>
        <w:rPr/>
        <w:t>&lt;li&gt; Bug &lt;a href="https://bugzilla.gnome.org/show_bug.cgi?id=703112"&gt;703112&lt;/a&gt; - Backward documentation comments are not allowed in Fortran type-bound procedures&lt;/li&gt;</w:t>
      </w:r>
    </w:p>
    <w:p>
      <w:pPr>
        <w:pStyle w:val="PreformattedText"/>
        <w:bidi w:val="0"/>
        <w:spacing w:before="0" w:after="0"/>
        <w:jc w:val="left"/>
        <w:rPr/>
      </w:pPr>
      <w:r>
        <w:rPr/>
        <w:t>&lt;li&gt; Bug &lt;a href="https://bugzilla.gnome.org/show_bug.cgi?id=703133"&gt;703133&lt;/a&gt; - "operator--()" transformed to "operator&amp;amp;ndash;()" in @copydoc&lt;/li&gt;</w:t>
      </w:r>
    </w:p>
    <w:p>
      <w:pPr>
        <w:pStyle w:val="PreformattedText"/>
        <w:bidi w:val="0"/>
        <w:spacing w:before="0" w:after="0"/>
        <w:jc w:val="left"/>
        <w:rPr/>
      </w:pPr>
      <w:r>
        <w:rPr/>
        <w:t>&lt;li&gt; Bug &lt;a href="https://bugzilla.gnome.org/show_bug.cgi?id=703170"&gt;703170&lt;/a&gt; - Segmentation fault parsing a fortran file&lt;/li&gt;</w:t>
      </w:r>
    </w:p>
    <w:p>
      <w:pPr>
        <w:pStyle w:val="PreformattedText"/>
        <w:bidi w:val="0"/>
        <w:spacing w:before="0" w:after="0"/>
        <w:jc w:val="left"/>
        <w:rPr/>
      </w:pPr>
      <w:r>
        <w:rPr/>
        <w:t>&lt;li&gt; Bug &lt;a href="https://bugzilla.gnome.org/show_bug.cgi?id=703213"&gt;703213&lt;/a&gt; - Can't use @ref instead of \ref with msc&lt;/li&gt;</w:t>
      </w:r>
    </w:p>
    <w:p>
      <w:pPr>
        <w:pStyle w:val="PreformattedText"/>
        <w:bidi w:val="0"/>
        <w:spacing w:before="0" w:after="0"/>
        <w:jc w:val="left"/>
        <w:rPr/>
      </w:pPr>
      <w:r>
        <w:rPr/>
        <w:t>&lt;li&gt; Bug &lt;a href="https://bugzilla.gnome.org/show_bug.cgi?id=703301"&gt;703301&lt;/a&gt; - Misleading warning about DOT font&lt;/li&gt;</w:t>
      </w:r>
    </w:p>
    <w:p>
      <w:pPr>
        <w:pStyle w:val="PreformattedText"/>
        <w:bidi w:val="0"/>
        <w:spacing w:before="0" w:after="0"/>
        <w:jc w:val="left"/>
        <w:rPr/>
      </w:pPr>
      <w:r>
        <w:rPr/>
        <w:t>&lt;li&gt; Bug &lt;a href="https://bugzilla.gnome.org/show_bug.cgi?id=703791"&gt;703791&lt;/a&gt; - Out-of-line docs for class template specialisations failing&lt;/li&gt;</w:t>
      </w:r>
    </w:p>
    <w:p>
      <w:pPr>
        <w:pStyle w:val="PreformattedText"/>
        <w:bidi w:val="0"/>
        <w:spacing w:before="0" w:after="0"/>
        <w:jc w:val="left"/>
        <w:rPr/>
      </w:pPr>
      <w:r>
        <w:rPr/>
        <w:t>&lt;li&gt; Bug &lt;a href="https://bugzilla.gnome.org/show_bug.cgi?id=704079"&gt;704079&lt;/a&gt; - Generated XML is malformed&lt;/li&gt;</w:t>
      </w:r>
    </w:p>
    <w:p>
      <w:pPr>
        <w:pStyle w:val="PreformattedText"/>
        <w:bidi w:val="0"/>
        <w:spacing w:before="0" w:after="0"/>
        <w:jc w:val="left"/>
        <w:rPr/>
      </w:pPr>
      <w:r>
        <w:rPr/>
        <w:t>&lt;li&gt; Bug &lt;a href="https://bugzilla.gnome.org/show_bug.cgi?id=704172"&gt;704172&lt;/a&gt; - Nested Aliases fail when the nested alias has two or more arguments.&lt;/li&gt;</w:t>
      </w:r>
    </w:p>
    <w:p>
      <w:pPr>
        <w:pStyle w:val="PreformattedText"/>
        <w:bidi w:val="0"/>
        <w:spacing w:before="0" w:after="0"/>
        <w:jc w:val="left"/>
        <w:rPr/>
      </w:pPr>
      <w:r>
        <w:rPr/>
        <w:t>&lt;li&gt; Bug &lt;a href="https://bugzilla.gnome.org/show_bug.cgi?id=704412"&gt;704412&lt;/a&gt; - doxygen don't hide private Inherited Members&lt;/li&gt;</w:t>
      </w:r>
    </w:p>
    <w:p>
      <w:pPr>
        <w:pStyle w:val="PreformattedText"/>
        <w:bidi w:val="0"/>
        <w:spacing w:before="0" w:after="0"/>
        <w:jc w:val="left"/>
        <w:rPr/>
      </w:pPr>
      <w:r>
        <w:rPr/>
        <w:t>&lt;li&gt; Bug &lt;a href="https://bugzilla.gnome.org/show_bug.cgi?id=704971"&gt;704971&lt;/a&gt; - Can't build with MinGW&lt;/li&gt;</w:t>
      </w:r>
    </w:p>
    <w:p>
      <w:pPr>
        <w:pStyle w:val="PreformattedText"/>
        <w:bidi w:val="0"/>
        <w:spacing w:before="0" w:after="0"/>
        <w:jc w:val="left"/>
        <w:rPr/>
      </w:pPr>
      <w:r>
        <w:rPr/>
        <w:t>&lt;li&gt; Bug &lt;a href="https://bugzilla.gnome.org/show_bug.cgi?id=704973"&gt;704973&lt;/a&gt; - Doxywizard can't show file names using non-ASCII(Unicode)&lt;/li&gt;</w:t>
      </w:r>
    </w:p>
    <w:p>
      <w:pPr>
        <w:pStyle w:val="PreformattedText"/>
        <w:bidi w:val="0"/>
        <w:spacing w:before="0" w:after="0"/>
        <w:jc w:val="left"/>
        <w:rPr/>
      </w:pPr>
      <w:r>
        <w:rPr/>
        <w:t>&lt;li&gt; Bug &lt;a href="https://bugzilla.gnome.org/show_bug.cgi?id=705190"&gt;705190&lt;/a&gt; - Incorrectly parsed Q_PROPERTY with 'long long' or 'long int' type&lt;/li&gt;</w:t>
      </w:r>
    </w:p>
    <w:p>
      <w:pPr>
        <w:pStyle w:val="PreformattedText"/>
        <w:bidi w:val="0"/>
        <w:spacing w:before="0" w:after="0"/>
        <w:jc w:val="left"/>
        <w:rPr/>
      </w:pPr>
      <w:r>
        <w:rPr/>
        <w:t>&lt;li&gt; Bug &lt;a href="https://bugzilla.gnome.org/show_bug.cgi?id=705217"&gt;705217&lt;/a&gt; - Can't use unicode characters to execute external commands&lt;/li&gt;</w:t>
      </w:r>
    </w:p>
    <w:p>
      <w:pPr>
        <w:pStyle w:val="PreformattedText"/>
        <w:bidi w:val="0"/>
        <w:spacing w:before="0" w:after="0"/>
        <w:jc w:val="left"/>
        <w:rPr/>
      </w:pPr>
      <w:r>
        <w:rPr/>
        <w:t>&lt;li&gt; Bug &lt;a href="https://bugzilla.gnome.org/show_bug.cgi?id=705218"&gt;705218&lt;/a&gt; - QRegExp doesn't work with 80-FF&lt;/li&gt;</w:t>
      </w:r>
    </w:p>
    <w:p>
      <w:pPr>
        <w:pStyle w:val="PreformattedText"/>
        <w:bidi w:val="0"/>
        <w:spacing w:before="0" w:after="0"/>
        <w:jc w:val="left"/>
        <w:rPr/>
      </w:pPr>
      <w:r>
        <w:rPr/>
        <w:t>&lt;li&gt; Bug &lt;a href="https://bugzilla.gnome.org/show_bug.cgi?id=705219"&gt;705219&lt;/a&gt; - Accept IDs using unicode for C/C++ preprocessor&lt;/li&gt;</w:t>
      </w:r>
    </w:p>
    <w:p>
      <w:pPr>
        <w:pStyle w:val="PreformattedText"/>
        <w:bidi w:val="0"/>
        <w:spacing w:before="0" w:after="0"/>
        <w:jc w:val="left"/>
        <w:rPr/>
      </w:pPr>
      <w:r>
        <w:rPr/>
        <w:t>&lt;li&gt; Bug &lt;a href="https://bugzilla.gnome.org/show_bug.cgi?id=705586"&gt;705586&lt;/a&gt; - @code tag as the last line of a comment block causes the parser to hang&lt;/li&gt;</w:t>
      </w:r>
    </w:p>
    <w:p>
      <w:pPr>
        <w:pStyle w:val="PreformattedText"/>
        <w:bidi w:val="0"/>
        <w:spacing w:before="0" w:after="0"/>
        <w:jc w:val="left"/>
        <w:rPr/>
      </w:pPr>
      <w:r>
        <w:rPr/>
        <w:t>&lt;li&gt; Bug &lt;a href="https://bugzilla.gnome.org/show_bug.cgi?id=705702"&gt;705702&lt;/a&gt; - Post-comment blocks on C++11 using definitions attach to following entity&lt;/li&gt;</w:t>
      </w:r>
    </w:p>
    <w:p>
      <w:pPr>
        <w:pStyle w:val="PreformattedText"/>
        <w:bidi w:val="0"/>
        <w:spacing w:before="0" w:after="0"/>
        <w:jc w:val="left"/>
        <w:rPr/>
      </w:pPr>
      <w:r>
        <w:rPr/>
        <w:t>&lt;li&gt; Bug &lt;a href="https://bugzilla.gnome.org/show_bug.cgi?id=706236"&gt;706236&lt;/a&gt; - Confusing use of GENERATE_TAGFILE&lt;/li&gt;</w:t>
      </w:r>
    </w:p>
    <w:p>
      <w:pPr>
        <w:pStyle w:val="PreformattedText"/>
        <w:bidi w:val="0"/>
        <w:spacing w:before="0" w:after="0"/>
        <w:jc w:val="left"/>
        <w:rPr/>
      </w:pPr>
      <w:r>
        <w:rPr/>
        <w:t>&lt;li&gt; Bug &lt;a href="https://bugzilla.gnome.org/show_bug.cgi?id=706520"&gt;706520&lt;/a&gt; - Fortran: in body documentation lands on wrong place&lt;/li&gt;</w:t>
      </w:r>
    </w:p>
    <w:p>
      <w:pPr>
        <w:pStyle w:val="PreformattedText"/>
        <w:bidi w:val="0"/>
        <w:spacing w:before="0" w:after="0"/>
        <w:jc w:val="left"/>
        <w:rPr/>
      </w:pPr>
      <w:r>
        <w:rPr/>
        <w:t>&lt;li&gt; Small typo correce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Bug &lt;a href="https://bugzilla.gnome.org/show_bug.cgi?id=700740"&gt;700740&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bugzilla.gnome.org/show_bug.cgi?id=681733"&gt;681733&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bugzilla.gnome.org/show_bug.cgi?id=698223"&gt;698223&lt;/a&gt;: Added support for C++11 keyword alignas&lt;/li&gt;</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93422"&gt;693422&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bugzilla.gnome.org/show_bug.cgi?id=338205"&gt;338205&lt;/a&gt;: @anchor were wrong when CREATE_SUBDIRS was enabled.&lt;/li&gt;</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bugzilla.gnome.org/show_bug.cgi?id=564462"&gt;564462&lt;/a&gt;: Fixed alignment issue with tabs and multibyte characters.&lt;/li&gt;</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bugzilla.gnome.org/show_bug.cgi?id=592626"&gt;592626&lt;/a&gt;: Fixed off-by-one with MAX_DOT_GRAPH_DEPTH.&lt;/li&gt;</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bugzilla.gnome.org/show_bug.cgi?id=673218"&gt;673218&lt;/a&gt;: Replaced "echo -n" with "printf" in the configure script.&lt;/li&gt;</w:t>
      </w:r>
    </w:p>
    <w:p>
      <w:pPr>
        <w:pStyle w:val="PreformattedText"/>
        <w:bidi w:val="0"/>
        <w:spacing w:before="0" w:after="0"/>
        <w:jc w:val="left"/>
        <w:rPr/>
      </w:pPr>
      <w:r>
        <w:rPr/>
        <w:t>&lt;li&gt;   id &lt;a href="https://bugzilla.gnome.org/show_bug.cgi?id=674856"&gt;674856&lt;/a&gt;: Removed warning when using \endinternal&lt;/li&gt;</w:t>
      </w:r>
    </w:p>
    <w:p>
      <w:pPr>
        <w:pStyle w:val="PreformattedText"/>
        <w:bidi w:val="0"/>
        <w:spacing w:before="0" w:after="0"/>
        <w:jc w:val="left"/>
        <w:rPr/>
      </w:pPr>
      <w:r>
        <w:rPr/>
        <w:t>&lt;li&gt;   id &lt;a href="https://bugzilla.gnome.org/show_bug.cgi?id=675607"&gt;675607&lt;/a&gt;: Added &amp;amp;, @, and # as allowed characters for commands that&lt;/li&gt;</w:t>
      </w:r>
    </w:p>
    <w:p>
      <w:pPr>
        <w:pStyle w:val="PreformattedText"/>
        <w:bidi w:val="0"/>
        <w:spacing w:before="0" w:after="0"/>
        <w:jc w:val="left"/>
        <w:rPr/>
      </w:pPr>
      <w:r>
        <w:rPr/>
        <w:t>&lt;li&gt;   id &lt;a href="https://bugzilla.gnome.org/show_bug.cgi?id=679626"&gt;679626&lt;/a&gt;: Included patch by Abert to correctly link pages in the manual&lt;/li&gt;</w:t>
      </w:r>
    </w:p>
    <w:p>
      <w:pPr>
        <w:pStyle w:val="PreformattedText"/>
        <w:bidi w:val="0"/>
        <w:spacing w:before="0" w:after="0"/>
        <w:jc w:val="left"/>
        <w:rPr/>
      </w:pPr>
      <w:r>
        <w:rPr/>
        <w:t>&lt;li&gt;   id &lt;a href="https://bugzilla.gnome.org/show_bug.cgi?id=681874"&gt;681874&lt;/a&gt;: Added support for single column Markdown tables.&lt;/li&gt;</w:t>
      </w:r>
    </w:p>
    <w:p>
      <w:pPr>
        <w:pStyle w:val="PreformattedText"/>
        <w:bidi w:val="0"/>
        <w:spacing w:before="0" w:after="0"/>
        <w:jc w:val="left"/>
        <w:rPr/>
      </w:pPr>
      <w:r>
        <w:rPr/>
        <w:t>&lt;li&gt;   id &lt;a href="https://bugzilla.gnome.org/show_bug.cgi?id=682369"&gt;682369&lt;/a&gt;: Incomplete documentation on doxygen -w latex&lt;/li&gt;</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bugzilla.gnome.org/show_bug.cgi?id=691071"&gt;691071&lt;/a&gt;: Documentation before an anonymous member did not appear.&lt;/li&gt;</w:t>
      </w:r>
    </w:p>
    <w:p>
      <w:pPr>
        <w:pStyle w:val="PreformattedText"/>
        <w:bidi w:val="0"/>
        <w:spacing w:before="0" w:after="0"/>
        <w:jc w:val="left"/>
        <w:rPr/>
      </w:pPr>
      <w:r>
        <w:rPr/>
        <w:t>&lt;li&gt;   id &lt;a href="https://bugzilla.gnome.org/show_bug.cgi?id=692162"&gt;692162&lt;/a&gt;: Fixed Markdown related indentation problem.&lt;/li&gt;</w:t>
      </w:r>
    </w:p>
    <w:p>
      <w:pPr>
        <w:pStyle w:val="PreformattedText"/>
        <w:bidi w:val="0"/>
        <w:spacing w:before="0" w:after="0"/>
        <w:jc w:val="left"/>
        <w:rPr/>
      </w:pPr>
      <w:r>
        <w:rPr/>
        <w:t>&lt;li&gt;   id &lt;a href="https://bugzilla.gnome.org/show_bug.cgi?id=692320"&gt;692320&lt;/a&gt;: Regression: Text after @copydoc was not visible anymore.&lt;/li&gt;</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bugzilla.gnome.org/show_bug.cgi?id=694376"&gt;694376&lt;/a&gt;: In some cases members were missing from the tag file.&lt;/li&gt;</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bugzilla.gnome.org/show_bug.cgi?id=694610"&gt;694610&lt;/a&gt;: Warning was not reported at the correct line in two cases.&lt;/li&gt;</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bugzilla.gnome.org/show_bug.cgi?id=694726"&gt;694726&lt;/a&gt;: VHDL: fixed issue generating LaTeX output.&lt;/li&gt;</w:t>
      </w:r>
    </w:p>
    <w:p>
      <w:pPr>
        <w:pStyle w:val="PreformattedText"/>
        <w:bidi w:val="0"/>
        <w:spacing w:before="0" w:after="0"/>
        <w:jc w:val="left"/>
        <w:rPr/>
      </w:pPr>
      <w:r>
        <w:rPr/>
        <w:t>&lt;li&gt;   id &lt;a href="https://bugzilla.gnome.org/show_bug.cgi?id=695277"&gt;695277&lt;/a&gt;: Fortran: improved handling of protected statement&lt;/li&g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bugzilla.gnome.org/show_bug.cgi?id=696708"&gt;696708&lt;/a&gt;: @cond was not handled properly by the preprocessor.&lt;/li&gt;</w:t>
      </w:r>
    </w:p>
    <w:p>
      <w:pPr>
        <w:pStyle w:val="PreformattedText"/>
        <w:bidi w:val="0"/>
        <w:spacing w:before="0" w:after="0"/>
        <w:jc w:val="left"/>
        <w:rPr/>
      </w:pPr>
      <w:r>
        <w:rPr/>
        <w:t>&lt;li&gt;   id &lt;a href="https://bugzilla.gnome.org/show_bug.cgi?id=697233"&gt;697233&lt;/a&gt;: @copyright command did not end a brief description.&lt;/li&gt;</w:t>
      </w:r>
    </w:p>
    <w:p>
      <w:pPr>
        <w:pStyle w:val="PreformattedText"/>
        <w:bidi w:val="0"/>
        <w:spacing w:before="0" w:after="0"/>
        <w:jc w:val="left"/>
        <w:rPr/>
      </w:pPr>
      <w:r>
        <w:rPr/>
        <w:t>&lt;li&gt;   id &lt;a href="https://bugzilla.gnome.org/show_bug.cgi?id=697249"&gt;697249&lt;/a&gt;: Markdown tables caused errors reported at wrong line number.&lt;/li&gt;</w:t>
      </w:r>
    </w:p>
    <w:p>
      <w:pPr>
        <w:pStyle w:val="PreformattedText"/>
        <w:bidi w:val="0"/>
        <w:spacing w:before="0" w:after="0"/>
        <w:jc w:val="left"/>
        <w:rPr/>
      </w:pPr>
      <w:r>
        <w:rPr/>
        <w:t>&lt;li&gt;   id &lt;a href="https://bugzilla.gnome.org/show_bug.cgi?id=697494"&gt;697494&lt;/a&gt;: Removed double entry from the messages produced by doxygen.&lt;/li&gt;</w:t>
      </w:r>
    </w:p>
    <w:p>
      <w:pPr>
        <w:pStyle w:val="PreformattedText"/>
        <w:bidi w:val="0"/>
        <w:spacing w:before="0" w:after="0"/>
        <w:jc w:val="left"/>
        <w:rPr/>
      </w:pPr>
      <w:r>
        <w:rPr/>
        <w:t>&lt;li&gt;   id &lt;a href="https://bugzilla.gnome.org/show_bug.cgi?id=698818"&gt;698818&lt;/a&gt;: Fixed problem handling @cond for #define's&lt;/li&gt;</w:t>
      </w:r>
    </w:p>
    <w:p>
      <w:pPr>
        <w:pStyle w:val="PreformattedText"/>
        <w:bidi w:val="0"/>
        <w:spacing w:before="0" w:after="0"/>
        <w:jc w:val="left"/>
        <w:rPr/>
      </w:pPr>
      <w:r>
        <w:rPr/>
        <w:t>&lt;li&gt;   id &lt;a href="https://bugzilla.gnome.org/show_bug.cgi?id=698007"&gt;698007&lt;/a&gt;: Fixed potential crash when searching files.&lt;/li&gt;</w:t>
      </w:r>
    </w:p>
    <w:p>
      <w:pPr>
        <w:pStyle w:val="PreformattedText"/>
        <w:bidi w:val="0"/>
        <w:spacing w:before="0" w:after="0"/>
        <w:jc w:val="left"/>
        <w:rPr/>
      </w:pPr>
      <w:r>
        <w:rPr/>
        <w:t>&lt;li&gt;   id &lt;a href="https://bugzilla.gnome.org/show_bug.cgi?id=696925"&gt;696925&lt;/a&gt;: #include's inside namespace could result in duplicate entries.&lt;/li&gt;</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bugzilla.gnome.org/show_bug.cgi?id=699218"&gt;699218&lt;/a&gt;: Fixed issue with margin computation in resize.js.&lt;/li&gt;</w:t>
      </w:r>
    </w:p>
    <w:p>
      <w:pPr>
        <w:pStyle w:val="PreformattedText"/>
        <w:bidi w:val="0"/>
        <w:spacing w:before="0" w:after="0"/>
        <w:jc w:val="left"/>
        <w:rPr/>
      </w:pPr>
      <w:r>
        <w:rPr/>
        <w:t>&lt;li&gt;   id &lt;a href="https://bugzilla.gnome.org/show_bug.cgi?id=699381"&gt;699381&lt;/a&gt;: Lonely h4,h5,h6 end tag caused assert.&lt;/li&g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bugzilla.gnome.org/show_bug.cgi?id=699460"&gt;699460&lt;/a&gt;: Updated doxygen man page (thanks to Manuel for the patch).&lt;/li&gt;</w:t>
      </w:r>
    </w:p>
    <w:p>
      <w:pPr>
        <w:pStyle w:val="PreformattedText"/>
        <w:bidi w:val="0"/>
        <w:spacing w:before="0" w:after="0"/>
        <w:jc w:val="left"/>
        <w:rPr/>
      </w:pPr>
      <w:r>
        <w:rPr/>
        <w:t>&lt;li&gt;   id &lt;a href="https://bugzilla.gnome.org/show_bug.cgi?id=699464"&gt;699464&lt;/a&gt;: Added reference to \xmlonly and \docbookonly in \htmlonly&lt;/li&gt;</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bugzilla.gnome.org/show_bug.cgi?id=700153"&gt;700153&lt;/a&gt;: Tcl: Fixed crash when parsing certain Tcl code.&lt;/li&gt;</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bugzilla.gnome.org/show_bug.cgi?id=645423"&gt;645423&lt;/a&gt;: Fortran: added support for protected attribute&lt;/li&gt;</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bugzilla.gnome.org/show_bug.cgi?id=686581"&gt;686581&lt;/a&gt;: Fortran: handle single quotes in normal Fortran comment.&lt;/li&g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bugzilla.gnome.org/show_bug.cgi?id=689713"&gt;689713&lt;/a&gt;: Tcl: Inline source code was not rendered correctly.&lt;/li&gt;</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bugzilla.gnome.org/show_bug.cgi?id=690831"&gt;690831&lt;/a&gt;: Using @subpage in a -# style list was not handled properly.&lt;/li&gt;</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91310"&gt;691310&lt;/a&gt;: Python: = was missing in the output for variable assignment.&lt;/li&gt;</w:t>
      </w:r>
    </w:p>
    <w:p>
      <w:pPr>
        <w:pStyle w:val="PreformattedText"/>
        <w:bidi w:val="0"/>
        <w:spacing w:before="0" w:after="0"/>
        <w:jc w:val="left"/>
        <w:rPr/>
      </w:pPr>
      <w:r>
        <w:rPr/>
        <w:t>&lt;li&gt;   id &lt;a href="https://bugzilla.gnome.org/show_bug.cgi?id=691323"&gt;691323&lt;/a&gt;: Doxygen could crash when creating inline msc graphs.&lt;/li&gt;</w:t>
      </w:r>
    </w:p>
    <w:p>
      <w:pPr>
        <w:pStyle w:val="PreformattedText"/>
        <w:bidi w:val="0"/>
        <w:spacing w:before="0" w:after="0"/>
        <w:jc w:val="left"/>
        <w:rPr/>
      </w:pPr>
      <w:r>
        <w:rPr/>
        <w:t>&lt;li&gt;   id &lt;a href="https://bugzilla.gnome.org/show_bug.cgi?id=691340"&gt;691340&lt;/a&gt;: Members didn't have a More.. link to jump to detailed docs.&lt;/li&gt;</w:t>
      </w:r>
    </w:p>
    <w:p>
      <w:pPr>
        <w:pStyle w:val="PreformattedText"/>
        <w:bidi w:val="0"/>
        <w:spacing w:before="0" w:after="0"/>
        <w:jc w:val="left"/>
        <w:rPr/>
      </w:pPr>
      <w:r>
        <w:rPr/>
        <w:t>&lt;li&gt;   id &lt;a href="https://bugzilla.gnome.org/show_bug.cgi?id=691602"&gt;691602&lt;/a&gt;: Doxygen did not probably distinguish between two template&lt;/li&gt;</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bugzilla.gnome.org/show_bug.cgi?id=681831"&gt;681831&lt;/a&gt;: The TREEVIEW_WIDTH option did not have any effect.&lt;/li&g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bugzilla.gnome.org/show_bug.cgi?id=682048"&gt;682048&lt;/a&gt;: Improved SIGINT handling when running multiple dot instances.&lt;/li&gt;</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82740"&gt;682740&lt;/a&gt;: Fortran: In initialization statement the "=" was missing&lt;/li&gt;</w:t>
      </w:r>
    </w:p>
    <w:p>
      <w:pPr>
        <w:pStyle w:val="PreformattedText"/>
        <w:bidi w:val="0"/>
        <w:spacing w:before="0" w:after="0"/>
        <w:jc w:val="left"/>
        <w:rPr/>
      </w:pPr>
      <w:r>
        <w:rPr/>
        <w:t>&lt;li&gt;   id &lt;a href="https://bugzilla.gnome.org/show_bug.cgi?id=683284"&gt;683284&lt;/a&gt;: Fortran: ALIASes where not replaced in !! and !&amp;lt; comments.&lt;/li&gt;</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bugzilla.gnome.org/show_bug.cgi?id=685940"&gt;685940&lt;/a&gt;: Fixed back button behaviour when using the navigation tree.&lt;/li&gt;</w:t>
      </w:r>
    </w:p>
    <w:p>
      <w:pPr>
        <w:pStyle w:val="PreformattedText"/>
        <w:bidi w:val="0"/>
        <w:spacing w:before="0" w:after="0"/>
        <w:jc w:val="left"/>
        <w:rPr/>
      </w:pPr>
      <w:r>
        <w:rPr/>
        <w:t>&lt;li&gt;   id &lt;a href="https://bugzilla.gnome.org/show_bug.cgi?id=686284"&gt;686284&lt;/a&gt;: Added anchors to refs in the index.qhp TOC.&lt;/li&gt;</w:t>
      </w:r>
    </w:p>
    <w:p>
      <w:pPr>
        <w:pStyle w:val="PreformattedText"/>
        <w:bidi w:val="0"/>
        <w:spacing w:before="0" w:after="0"/>
        <w:jc w:val="left"/>
        <w:rPr/>
      </w:pPr>
      <w:r>
        <w:rPr/>
        <w:t>&lt;li&gt;   id &lt;a href="https://bugzilla.gnome.org/show_bug.cgi?id=686826"&gt;686826&lt;/a&gt;: Added XML declaration to index.qhp TOC.&lt;/li&gt;</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bugzilla.gnome.org/show_bug.cgi?id=687301"&gt;687301&lt;/a&gt;: Allow minus in the name of a HTML attribute.&lt;/li&gt;</w:t>
      </w:r>
    </w:p>
    <w:p>
      <w:pPr>
        <w:pStyle w:val="PreformattedText"/>
        <w:bidi w:val="0"/>
        <w:spacing w:before="0" w:after="0"/>
        <w:jc w:val="left"/>
        <w:rPr/>
      </w:pPr>
      <w:r>
        <w:rPr/>
        <w:t>&lt;li&gt;   id &lt;a href="https://bugzilla.gnome.org/show_bug.cgi?id=687572"&gt;687572&lt;/a&gt;: Code fragments were wrapped too early in the latex output.&lt;/li&gt;</w:t>
      </w:r>
    </w:p>
    <w:p>
      <w:pPr>
        <w:pStyle w:val="PreformattedText"/>
        <w:bidi w:val="0"/>
        <w:spacing w:before="0" w:after="0"/>
        <w:jc w:val="left"/>
        <w:rPr/>
      </w:pPr>
      <w:r>
        <w:rPr/>
        <w:t>&lt;li&gt;   id &lt;a href="https://bugzilla.gnome.org/show_bug.cgi?id=688226"&gt;688226&lt;/a&gt;: Fixed Qt version number in ./configure --help text.&lt;/li&g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bugzilla.gnome.org/show_bug.cgi?id=688531"&gt;688531&lt;/a&gt;: Horizontal ruler inside paragraph caused missing &amp;lt;/p&amp;gt;&lt;/li&gt;</w:t>
      </w:r>
    </w:p>
    <w:p>
      <w:pPr>
        <w:pStyle w:val="PreformattedText"/>
        <w:bidi w:val="0"/>
        <w:spacing w:before="0" w:after="0"/>
        <w:jc w:val="left"/>
        <w:rPr/>
      </w:pPr>
      <w:r>
        <w:rPr/>
        <w:t>&lt;li&gt;   id &lt;a href="https://bugzilla.gnome.org/show_bug.cgi?id=688542"&gt;688542&lt;/a&gt;: Using "usergroup" in the layout.xml caused missing &amp;lt;div&amp;gt;&lt;/li&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bugzilla.gnome.org/show_bug.cgi?id=689461"&gt;689461&lt;/a&gt;: Correct link in documentation of SIP_SUPPORT option.&lt;/li&gt;</w:t>
      </w:r>
    </w:p>
    <w:p>
      <w:pPr>
        <w:pStyle w:val="PreformattedText"/>
        <w:bidi w:val="0"/>
        <w:spacing w:before="0" w:after="0"/>
        <w:jc w:val="left"/>
        <w:rPr/>
      </w:pPr>
      <w:r>
        <w:rPr/>
        <w:t>&lt;li&gt;   id &lt;a href="https://bugzilla.gnome.org/show_bug.cgi?id=689720"&gt;689720&lt;/a&gt;: Fixed bug that could prevent refman.tex from being generated.&lt;/li&gt;</w:t>
      </w:r>
    </w:p>
    <w:p>
      <w:pPr>
        <w:pStyle w:val="PreformattedText"/>
        <w:bidi w:val="0"/>
        <w:spacing w:before="0" w:after="0"/>
        <w:jc w:val="left"/>
        <w:rPr/>
      </w:pPr>
      <w:r>
        <w:rPr/>
        <w:t>&lt;li&gt;   id &lt;a href="https://bugzilla.gnome.org/show_bug.cgi?id=689833"&gt;689833&lt;/a&gt;: Fixed missing space in Chinese translation.&lt;/li&gt;</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bugzilla.gnome.org/show_bug.cgi?id=690250"&gt;690250&lt;/a&gt;: Fixed case where line numbers got out of sync with the code.&lt;/li&gt;</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bugzilla.gnome.org/show_bug.cgi?id=690602"&gt;690602&lt;/a&gt;: Fixed problems handling @cond inside /// comments.&lt;/li&gt;</w:t>
      </w:r>
    </w:p>
    <w:p>
      <w:pPr>
        <w:pStyle w:val="PreformattedText"/>
        <w:bidi w:val="0"/>
        <w:spacing w:before="0" w:after="0"/>
        <w:jc w:val="left"/>
        <w:rPr/>
      </w:pPr>
      <w:r>
        <w:rPr/>
        <w:t>&lt;li&gt;   id &lt;a href="https://bugzilla.gnome.org/show_bug.cgi?id=690629"&gt;690629&lt;/a&gt;: Fixed case where doxygen would during preprocessing.&lt;/li&gt;</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bugzilla.gnome.org/show_bug.cgi?id=678097"&gt;678097&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lt;/li&gt;</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bugzilla.gnome.org/show_bug.cgi?id=680227"&gt;680227&lt;/a&gt;: Fixed some spelling errors in the code comments.&lt;/li&gt;</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bugzilla.gnome.org/show_bug.cgi?id=680408"&gt;680408&lt;/a&gt;: Fortran: handle carriage return in non terminated strings.&lt;/li&gt;</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bugzilla.gnome.org/show_bug.cgi?id=681023"&gt;681023&lt;/a&gt;: Project logo was not included in the Qt help output.&lt;/li&gt;</w:t>
      </w:r>
    </w:p>
    <w:p>
      <w:pPr>
        <w:pStyle w:val="PreformattedText"/>
        <w:bidi w:val="0"/>
        <w:spacing w:before="0" w:after="0"/>
        <w:jc w:val="left"/>
        <w:rPr/>
      </w:pPr>
      <w:r>
        <w:rPr/>
        <w:t>&lt;li&gt;   id &lt;a href="https://bugzilla.gnome.org/show_bug.cgi?id=680992"&gt;680992&lt;/a&gt;: Fixed a couple of typos in the comments.&lt;/li&gt;</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bugzilla.gnome.org/show_bug.cgi?id=663645"&gt;663645&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bugzilla.gnome.org/show_bug.cgi?id=667678"&gt;667678&lt;/a&gt;: Added support for Obj-C property attribute "unsafe_retained".&lt;/li&gt;</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lt;/li&gt;</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bugzilla.gnome.org/show_bug.cgi?id=676966"&gt;676966&lt;/a&gt;: Fortran: Some keyword were not colored in the source view.&lt;/li&gt;</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bugzilla.gnome.org/show_bug.cgi?id=678022"&gt;678022&lt;/a&gt;: Anonymous enum could result in an invalid Qt Help index.&lt;/li&gt;</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bugzilla.gnome.org/show_bug.cgi?id=679533"&gt;679533&lt;/a&gt;: Code fragments did not appear properly in the doxygen manual.&lt;/li&gt;</w:t>
      </w:r>
    </w:p>
    <w:p>
      <w:pPr>
        <w:pStyle w:val="PreformattedText"/>
        <w:bidi w:val="0"/>
        <w:spacing w:before="0" w:after="0"/>
        <w:jc w:val="left"/>
        <w:rPr/>
      </w:pPr>
      <w:r>
        <w:rPr/>
        <w:t>&lt;li&gt;   id &lt;a href="https://bugzilla.gnome.org/show_bug.cgi?id=679615"&gt;679615&lt;/a&gt;: Added missing delete call in a piece of debugging code.&lt;/li&gt;</w:t>
      </w:r>
    </w:p>
    <w:p>
      <w:pPr>
        <w:pStyle w:val="PreformattedText"/>
        <w:bidi w:val="0"/>
        <w:spacing w:before="0" w:after="0"/>
        <w:jc w:val="left"/>
        <w:rPr/>
      </w:pPr>
      <w:r>
        <w:rPr/>
        <w:t>&lt;li&gt;   id &lt;a href="https://bugzilla.gnome.org/show_bug.cgi?id=679626"&gt;679626&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bugzilla.gnome.org/show_bug.cgi?id=675036"&gt;675036&lt;/a&gt;: If a file was not indexed, the navigation tree became empty.&lt;/li&gt;</w:t>
      </w:r>
    </w:p>
    <w:p>
      <w:pPr>
        <w:pStyle w:val="PreformattedText"/>
        <w:bidi w:val="0"/>
        <w:spacing w:before="0" w:after="0"/>
        <w:jc w:val="left"/>
        <w:rPr/>
      </w:pPr>
      <w:r>
        <w:rPr/>
        <w:t>&lt;li&gt;   id &lt;a href="https://bugzilla.gnome.org/show_bug.cgi?id=676019"&gt;676019&lt;/a&gt;: Include path using quotes did not work as documented.&lt;/li&gt;</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bugzilla.gnome.org/show_bug.cgi?id=677589"&gt;677589&lt;/a&gt;: Fixed typo in the documentation of the LAYOUT_FILE option.&lt;/li&gt;</w:t>
      </w:r>
    </w:p>
    <w:p>
      <w:pPr>
        <w:pStyle w:val="PreformattedText"/>
        <w:bidi w:val="0"/>
        <w:spacing w:before="0" w:after="0"/>
        <w:jc w:val="left"/>
        <w:rPr/>
      </w:pPr>
      <w:r>
        <w:rPr/>
        <w:t>&lt;li&gt;   id &lt;a href="https://bugzilla.gnome.org/show_bug.cgi?id=677771"&gt;677771&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t>&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bugzilla.gnome.org/show_bug.cgi?id=674349"&gt;67434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lt;/li&gt;</w:t>
      </w:r>
    </w:p>
    <w:p>
      <w:pPr>
        <w:pStyle w:val="PreformattedText"/>
        <w:bidi w:val="0"/>
        <w:spacing w:before="0" w:after="0"/>
        <w:jc w:val="left"/>
        <w:rPr/>
      </w:pPr>
      <w:r>
        <w:rPr/>
        <w:t>&lt;li&gt;   id &lt;a href="https://bugzilla.gnome.org/show_bug.cgi?id=666088"&gt;666088&lt;/a&gt;: Include VHDL patch (thanks to Martin Kreis).&lt;/li&gt;</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71158"&gt;671158&lt;/a&gt;: @tableofcontents did not work for the main page (@mainpage)&lt;/li&gt;</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bugzilla.gnome.org/show_bug.cgi?id=671291"&gt;671291&lt;/a&gt;: C# regression: enum values where not shown in the docs.&lt;/li&gt;</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bugzilla.gnome.org/show_bug.cgi?id=671591"&gt;671591&lt;/a&gt;: docset creating could fail due to invalid Nodes.xml&lt;/li&gt;</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bugzilla.gnome.org/show_bug.cgi?id=672119"&gt;672119&lt;/a&gt;: PHP: defines are now shown as constants rather than enums.&lt;/li&gt;</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bugzilla.gnome.org/show_bug.cgi?id=672472"&gt;672472&lt;/a&gt;: Removed bogus &amp;lt;/b&amp;gt; when using @par.&lt;/li&gt;</w:t>
      </w:r>
    </w:p>
    <w:p>
      <w:pPr>
        <w:pStyle w:val="PreformattedText"/>
        <w:bidi w:val="0"/>
        <w:spacing w:before="0" w:after="0"/>
        <w:jc w:val="left"/>
        <w:rPr/>
      </w:pPr>
      <w:r>
        <w:rPr/>
        <w:t>&lt;li&gt;   id &lt;a href="https://bugzilla.gnome.org/show_bug.cgi?id=672475"&gt;672475&lt;/a&gt;: Added "warning:" prefix to "missing \endcode" message.&lt;/li&gt;</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bugzilla.gnome.org/show_bug.cgi?id=672526"&gt;672526&lt;/a&gt;: Removed black line in front of custom paragraphs.&lt;/li&gt;</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bugzilla.gnome.org/show_bug.cgi?id=672620"&gt;672620&lt;/a&gt;: Switched to using "Macro" in the output instead of "Define".&lt;/li&gt;</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bugzilla.gnome.org/show_bug.cgi?id=673870"&gt;673870&lt;/a&gt;: Added C++11 classes when BUILTIN_STL_SUPPORT is enabled.&lt;/li&gt;</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74583"&gt;674583&lt;/a&gt;: Fortran: continuation by ampersand not placed in code output.&lt;/li&g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bugzilla.gnome.org/show_bug.cgi?id=676116"&gt;676116&lt;/a&gt;: Use new index style for page index.&lt;/li&gt;</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michelf.com/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lt;/li&gt;</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bugzilla.gnome.org/show_bug.cgi?id=511906"&gt;511906&lt;/a&gt;, &lt;a href="https://bugzilla.gnome.org/show_bug.cgi?id=581303"&gt;581303&lt;/a&gt;, &lt;a href="https://bugzilla.gnome.org/show_bug.cgi?id=622749"&gt;622749&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bugzilla.gnome.org/show_bug.cgi?id=567494"&gt;567494&lt;/a&gt;: Fortran: Included patch for blockdata sub-programs.&lt;/li&gt;</w:t>
      </w:r>
    </w:p>
    <w:p>
      <w:pPr>
        <w:pStyle w:val="PreformattedText"/>
        <w:bidi w:val="0"/>
        <w:spacing w:before="0" w:after="0"/>
        <w:jc w:val="left"/>
        <w:rPr/>
      </w:pPr>
      <w:r>
        <w:rPr/>
        <w:t>&lt;li&gt;   id &lt;a href="https://bugzilla.gnome.org/show_bug.cgi?id=628417"&gt;628417&lt;/a&gt;: Fortran: doxygen filter, preparsing fixed form of null&lt;/li&gt;</w:t>
      </w:r>
    </w:p>
    <w:p>
      <w:pPr>
        <w:pStyle w:val="PreformattedText"/>
        <w:bidi w:val="0"/>
        <w:spacing w:before="0" w:after="0"/>
        <w:jc w:val="left"/>
        <w:rPr/>
      </w:pPr>
      <w:r>
        <w:rPr/>
        <w:t>&lt;li&gt;   id &lt;a href="https://bugzilla.gnome.org/show_bug.cgi?id=662286"&gt;662286&lt;/a&gt;: TCL: Inlcuded patch to fixed UTF-8 support.&lt;/li&g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bugzilla.gnome.org/show_bug.cgi?id=664826"&gt;664826&lt;/a&gt;: Fixed one more problem with include guard detection.&lt;/li&gt;</w:t>
      </w:r>
    </w:p>
    <w:p>
      <w:pPr>
        <w:pStyle w:val="PreformattedText"/>
        <w:bidi w:val="0"/>
        <w:spacing w:before="0" w:after="0"/>
        <w:jc w:val="left"/>
        <w:rPr/>
      </w:pPr>
      <w:r>
        <w:rPr/>
        <w:t>&lt;li&gt;   id &lt;a href="https://bugzilla.gnome.org/show_bug.cgi?id=665629"&gt;665629&lt;/a&gt;: Fixed parse problem when a #define appeared inside an enum.&lt;/li&gt;</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lt;/li&gt;</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bugzilla.gnome.org/show_bug.cgi?id=666909"&gt;666909&lt;/a&gt;: \copybrief introduced extra spacing in the HTML output.&lt;/li&g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bugzilla.gnome.org/show_bug.cgi?id=667020"&gt;667020&lt;/a&gt;: HTML output for example pages was not well-formed.&lt;/li&gt;</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bugzilla.gnome.org/show_bug.cgi?id=667835"&gt;667835&lt;/a&gt;: PHP: Fixed problem handling heredoc blocks&lt;/li&gt;</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bugzilla.gnome.org/show_bug.cgi?id=668519"&gt;668519&lt;/a&gt;: Added missing newline in man page output.&lt;/li&g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bugzilla.gnome.org/show_bug.cgi?id=669406"&gt;669406&lt;/a&gt;: Using -d Preprocessor now also works when QUIET is YES.&lt;/li&gt;</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bugzilla.gnome.org/show_bug.cgi?id=669758"&gt;669758&lt;/a&gt;: Tcl: Same function in multiple Tcl namespaces not added.&lt;/li&gt;</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bugzilla.gnome.org/show_bug.cgi?id=665583"&gt;665583&lt;/a&gt;: Fixed XHTML validity problem when using mscgen graphs.&lt;/li&gt;</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bugzilla.gnome.org/show_bug.cgi?id=607305"&gt;607305&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bugzilla.gnome.org/show_bug.cgi?id=652277"&gt;652277&lt;/a&gt;: Removed bogus ' from the man page output.&lt;/li&g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bugzilla.gnome.org/show_bug.cgi?id=641336"&gt;641336&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bugzilla.gnome.org/show_bug.cgi?id=503239"&gt;503239&lt;/a&gt;: Fixed several issues related to \cite handling.&lt;/li&gt;</w:t>
      </w:r>
    </w:p>
    <w:p>
      <w:pPr>
        <w:pStyle w:val="PreformattedText"/>
        <w:bidi w:val="0"/>
        <w:spacing w:before="0" w:after="0"/>
        <w:jc w:val="left"/>
        <w:rPr/>
      </w:pPr>
      <w:r>
        <w:rPr/>
        <w:t>&lt;li&gt;   id &lt;a href="https://bugzilla.gnome.org/show_bug.cgi?id=658587"&gt;658587&lt;/a&gt;: Improved the way macro definitions are collected.&lt;/li&gt;</w:t>
      </w:r>
    </w:p>
    <w:p>
      <w:pPr>
        <w:pStyle w:val="PreformattedText"/>
        <w:bidi w:val="0"/>
        <w:spacing w:before="0" w:after="0"/>
        <w:jc w:val="left"/>
        <w:rPr/>
      </w:pPr>
      <w:r>
        <w:rPr/>
        <w:t>&lt;li&gt;   id &lt;a href="https://bugzilla.gnome.org/show_bug.cgi?id=660501"&gt;660501&lt;/a&gt;: Fixed LaTeX error when using \name with a description.&lt;/li&gt;</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bugzilla.gnome.org/show_bug.cgi?id=658646"&gt;658646&lt;/a&gt;: Fixed problem running mscgen for LaTeX and RTF output.&lt;/li&g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bugzilla.gnome.org/show_bug.cgi?id=656560"&gt;656560&lt;/a&gt;: Fortran: Added support for the Double Complex type.&lt;/li&gt;</w:t>
      </w:r>
    </w:p>
    <w:p>
      <w:pPr>
        <w:pStyle w:val="PreformattedText"/>
        <w:bidi w:val="0"/>
        <w:spacing w:before="0" w:after="0"/>
        <w:jc w:val="left"/>
        <w:rPr/>
      </w:pPr>
      <w:r>
        <w:rPr/>
        <w:t>&lt;li&gt;   id &lt;a href="https://bugzilla.gnome.org/show_bug.cgi?id=663640"&gt;663640&lt;/a&gt;: Included workaround for Solaris CC issue in index.cpp&lt;/li&gt;</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bugzilla.gnome.org/show_bug.cgi?id=661672"&gt;661672&lt;/a&gt;: Fortran: Added support for ALIAS expansion in comment blocks.&lt;/li&gt;</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bugzilla.gnome.org/show_bug.cgi?id=656556"&gt;656556&lt;/a&gt;: Java enums are now parsed as classes. &lt;/li&gt;</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bugzilla.gnome.org/show_bug.cgi?id=664893"&gt;664893&lt;/a&gt;: Fixed typo in the docs for EXCLUDE_SYMLINKS.&lt;/li&gt;</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bugzilla.gnome.org/show_bug.cgi?id=522496"&gt;522496&lt;/a&gt;: Fortran: @param checking was not case insensitive.&lt;/li&gt;</w:t>
      </w:r>
    </w:p>
    <w:p>
      <w:pPr>
        <w:pStyle w:val="PreformattedText"/>
        <w:bidi w:val="0"/>
        <w:spacing w:before="0" w:after="0"/>
        <w:jc w:val="left"/>
        <w:rPr/>
      </w:pPr>
      <w:r>
        <w:rPr/>
        <w:t>&lt;li&gt;   id &lt;a href="https://bugzilla.gnome.org/show_bug.cgi?id=560105"&gt;560105&lt;/a&gt;: Fixed problem combining @cond with preprocessor directives.&lt;/li&gt;</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bugzilla.gnome.org/show_bug.cgi?id=619560"&gt;619560&lt;/a&gt;: Anonymous enums caused an invalid entry in the LaTeX TOC.&lt;/li&gt;</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bugzilla.gnome.org/show_bug.cgi?id=625731"&gt;625731&lt;/a&gt;: Fortran: Fixed issue handling private subroutines.&lt;/li&gt;</w:t>
      </w:r>
    </w:p>
    <w:p>
      <w:pPr>
        <w:pStyle w:val="PreformattedText"/>
        <w:bidi w:val="0"/>
        <w:spacing w:before="0" w:after="0"/>
        <w:jc w:val="left"/>
        <w:rPr/>
      </w:pPr>
      <w:r>
        <w:rPr/>
        <w:t>&lt;li&gt;   id &lt;a href="https://bugzilla.gnome.org/show_bug.cgi?id=632946"&gt;632946&lt;/a&gt;: LaTeX now starts a new page when starting a new module.&lt;/li&gt;</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bugzilla.gnome.org/show_bug.cgi?id=637099"&gt;637099&lt;/a&gt;: Fortran: Included fix for using collaboration diagrams.&lt;/li&gt;</w:t>
      </w:r>
    </w:p>
    <w:p>
      <w:pPr>
        <w:pStyle w:val="PreformattedText"/>
        <w:bidi w:val="0"/>
        <w:spacing w:before="0" w:after="0"/>
        <w:jc w:val="left"/>
        <w:rPr/>
      </w:pPr>
      <w:r>
        <w:rPr/>
        <w:t>&lt;li&gt;   id &lt;a href="https://bugzilla.gnome.org/show_bug.cgi?id=642468"&gt;642468&lt;/a&gt;: Added PHP support for namespace with curly braces.&lt;/li&gt;</w:t>
      </w:r>
    </w:p>
    <w:p>
      <w:pPr>
        <w:pStyle w:val="PreformattedText"/>
        <w:bidi w:val="0"/>
        <w:spacing w:before="0" w:after="0"/>
        <w:jc w:val="left"/>
        <w:rPr/>
      </w:pPr>
      <w:r>
        <w:rPr/>
        <w:t>&lt;li&gt;   id &lt;a href="https://bugzilla.gnome.org/show_bug.cgi?id=643219"&gt;643219&lt;/a&gt;: Fortran: Improved handling of semicolons.&lt;/li&gt;</w:t>
      </w:r>
    </w:p>
    <w:p>
      <w:pPr>
        <w:pStyle w:val="PreformattedText"/>
        <w:bidi w:val="0"/>
        <w:spacing w:before="0" w:after="0"/>
        <w:jc w:val="left"/>
        <w:rPr/>
      </w:pPr>
      <w:r>
        <w:rPr/>
        <w:t>&lt;li&gt;   id &lt;a href="https://bugzilla.gnome.org/show_bug.cgi?id=643617"&gt;643617&lt;/a&gt;: Fortran: Added support for "type is".&lt;/li&gt;</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bugzilla.gnome.org/show_bug.cgi?id=646447"&gt;646447&lt;/a&gt;: Fixed unterminated img tab in the XHTML output.&lt;/li&g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650463"&gt;650463&lt;/a&gt;: Added compilation support for MacOSX 10.7 (aka Lion).&lt;/li&gt;</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bugzilla.gnome.org/show_bug.cgi?id=651611"&gt;651611&lt;/a&gt;: Fixed broken link to an undocumented namespace.&lt;/li&gt;</w:t>
      </w:r>
    </w:p>
    <w:p>
      <w:pPr>
        <w:pStyle w:val="PreformattedText"/>
        <w:bidi w:val="0"/>
        <w:spacing w:before="0" w:after="0"/>
        <w:jc w:val="left"/>
        <w:rPr/>
      </w:pPr>
      <w:r>
        <w:rPr/>
        <w:t>&lt;li&gt;   id &lt;a href="https://bugzilla.gnome.org/show_bug.cgi?id=652138"&gt;652138&lt;/a&gt;: Fixed potential crash while parsing Fortran code.&lt;/li&gt;</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bugzilla.gnome.org/show_bug.cgi?id=652277"&gt;652277&lt;/a&gt;: Lines starting with . did not appear in the man page output.&lt;/li&gt;</w:t>
      </w:r>
    </w:p>
    <w:p>
      <w:pPr>
        <w:pStyle w:val="PreformattedText"/>
        <w:bidi w:val="0"/>
        <w:spacing w:before="0" w:after="0"/>
        <w:jc w:val="left"/>
        <w:rPr/>
      </w:pPr>
      <w:r>
        <w:rPr/>
        <w:t>&lt;li&gt;   id &lt;a href="https://bugzilla.gnome.org/show_bug.cgi?id=652389"&gt;652389&lt;/a&gt;: Fortran: Fixed text is detailed function section.&lt;/li&gt;</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bugzilla.gnome.org/show_bug.cgi?id=652741"&gt;652741&lt;/a&gt;: Use background-color instead of background in doxygen.css.&lt;/li&gt;</w:t>
      </w:r>
    </w:p>
    <w:p>
      <w:pPr>
        <w:pStyle w:val="PreformattedText"/>
        <w:bidi w:val="0"/>
        <w:spacing w:before="0" w:after="0"/>
        <w:jc w:val="left"/>
        <w:rPr/>
      </w:pPr>
      <w:r>
        <w:rPr/>
        <w:t>&lt;li&gt;   id &lt;a href="https://bugzilla.gnome.org/show_bug.cgi?id=653344"&gt;653344&lt;/a&gt;: Fixed potential segfault while creating man pages.&lt;/li&gt;</w:t>
      </w:r>
    </w:p>
    <w:p>
      <w:pPr>
        <w:pStyle w:val="PreformattedText"/>
        <w:bidi w:val="0"/>
        <w:spacing w:before="0" w:after="0"/>
        <w:jc w:val="left"/>
        <w:rPr/>
      </w:pPr>
      <w:r>
        <w:rPr/>
        <w:t>&lt;li&gt;   id &lt;a href="https://bugzilla.gnome.org/show_bug.cgi?id=653666"&gt;653666&lt;/a&gt;: Fortran: add a space to "type" in argument list.&lt;/li&g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bugzilla.gnome.org/show_bug.cgi?id=653963"&gt;653963&lt;/a&gt;: Fortran: Unified handling of @params at various places.&lt;/li&gt;</w:t>
      </w:r>
    </w:p>
    <w:p>
      <w:pPr>
        <w:pStyle w:val="PreformattedText"/>
        <w:bidi w:val="0"/>
        <w:spacing w:before="0" w:after="0"/>
        <w:jc w:val="left"/>
        <w:rPr/>
      </w:pPr>
      <w:r>
        <w:rPr/>
        <w:t>&lt;li&gt;   id &lt;a href="https://bugzilla.gnome.org/show_bug.cgi?id=654108"&gt;654108&lt;/a&gt;: make clean failed on a system without qmake.&lt;/li&gt;</w:t>
      </w:r>
    </w:p>
    <w:p>
      <w:pPr>
        <w:pStyle w:val="PreformattedText"/>
        <w:bidi w:val="0"/>
        <w:spacing w:before="0" w:after="0"/>
        <w:jc w:val="left"/>
        <w:rPr/>
      </w:pPr>
      <w:r>
        <w:rPr/>
        <w:t>&lt;li&gt;   id &lt;a href="https://bugzilla.gnome.org/show_bug.cgi?id=654244"&gt;654244&lt;/a&gt;: Fixed compile issue for HP Itanium.&lt;/li&gt;</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bugzilla.gnome.org/show_bug.cgi?id=655591"&gt;655591&lt;/a&gt;: Improved error handling for empty html style list.&lt;/li&gt;</w:t>
      </w:r>
    </w:p>
    <w:p>
      <w:pPr>
        <w:pStyle w:val="PreformattedText"/>
        <w:bidi w:val="0"/>
        <w:spacing w:before="0" w:after="0"/>
        <w:jc w:val="left"/>
        <w:rPr/>
      </w:pPr>
      <w:r>
        <w:rPr/>
        <w:t>&lt;li&gt;   id &lt;a href="https://bugzilla.gnome.org/show_bug.cgi?id=655935"&gt;655935&lt;/a&gt;: Fixed case where %s could end up in a warning messge.&lt;/li&gt;</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lt;/li&g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bugzilla.gnome.org/show_bug.cgi?id=521861"&gt;521861&lt;/a&gt;: Fixed problem with line continuation in Fortran.&lt;/li&gt;</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bugzilla.gnome.org/show_bug.cgi?id=598481"&gt;598481&lt;/a&gt;: Fortran: Added support for extends keyword.&lt;/li&gt;</w:t>
      </w:r>
    </w:p>
    <w:p>
      <w:pPr>
        <w:pStyle w:val="PreformattedText"/>
        <w:bidi w:val="0"/>
        <w:spacing w:before="0" w:after="0"/>
        <w:jc w:val="left"/>
        <w:rPr/>
      </w:pPr>
      <w:r>
        <w:rPr/>
        <w:t>&lt;li&gt;   id &lt;a href="https://bugzilla.gnome.org/show_bug.cgi?id=618374"&gt;618374&lt;/a&gt;: Added support for inlining code in the VHDL output.&lt;/li&g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bugzilla.gnome.org/show_bug.cgi?id=634415"&gt;634415&lt;/a&gt;: Fixed problem parsing an array of character literals.&lt;/li&gt;</w:t>
      </w:r>
    </w:p>
    <w:p>
      <w:pPr>
        <w:pStyle w:val="PreformattedText"/>
        <w:bidi w:val="0"/>
        <w:spacing w:before="0" w:after="0"/>
        <w:jc w:val="left"/>
        <w:rPr/>
      </w:pPr>
      <w:r>
        <w:rPr/>
        <w:t>&lt;li&gt;   id &lt;a href="https://bugzilla.gnome.org/show_bug.cgi?id=635537"&gt;635537&lt;/a&gt;: Links to file members were not made when found in tag files.&lt;/li&gt;</w:t>
      </w:r>
    </w:p>
    <w:p>
      <w:pPr>
        <w:pStyle w:val="PreformattedText"/>
        <w:bidi w:val="0"/>
        <w:spacing w:before="0" w:after="0"/>
        <w:jc w:val="left"/>
        <w:rPr/>
      </w:pPr>
      <w:r>
        <w:rPr/>
        <w:t>&lt;li&gt;   id &lt;a href="https://bugzilla.gnome.org/show_bug.cgi?id=638637"&gt;638637&lt;/a&gt;: The Doxyfile documentation contained some very long lines.&lt;/li&gt;</w:t>
      </w:r>
    </w:p>
    <w:p>
      <w:pPr>
        <w:pStyle w:val="PreformattedText"/>
        <w:bidi w:val="0"/>
        <w:spacing w:before="0" w:after="0"/>
        <w:jc w:val="left"/>
        <w:rPr/>
      </w:pPr>
      <w:r>
        <w:rPr/>
        <w:t>&lt;li&gt;   id &lt;a href="https://bugzilla.gnome.org/show_bug.cgi?id=638655"&gt;638655&lt;/a&gt;: Double quote in page or group title broke treeview.&lt;/li&gt;</w:t>
      </w:r>
    </w:p>
    <w:p>
      <w:pPr>
        <w:pStyle w:val="PreformattedText"/>
        <w:bidi w:val="0"/>
        <w:spacing w:before="0" w:after="0"/>
        <w:jc w:val="left"/>
        <w:rPr/>
      </w:pPr>
      <w:r>
        <w:rPr/>
        <w:t>&lt;li&gt;   id &lt;a href="https://bugzilla.gnome.org/show_bug.cgi?id=638733"&gt;638733&lt;/a&gt;: Improved documentation for DOT_IMAGE_FORMAT option.&lt;/li&gt;</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bugzilla.gnome.org/show_bug.cgi?id=638856"&gt;638856&lt;/a&gt;: Fixed problem autolinking to struct field using #S::a&lt;/li&gt;</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bugzilla.gnome.org/show_bug.cgi?id=639521"&gt;639521&lt;/a&gt;: \mscfile did not work properly for LaTeX output.&lt;/li&g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bugzilla.gnome.org/show_bug.cgi?id=640646"&gt;640646&lt;/a&gt;: Long error messages could cause memory corruption.&lt;/li&gt;</w:t>
      </w:r>
    </w:p>
    <w:p>
      <w:pPr>
        <w:pStyle w:val="PreformattedText"/>
        <w:bidi w:val="0"/>
        <w:spacing w:before="0" w:after="0"/>
        <w:jc w:val="left"/>
        <w:rPr/>
      </w:pPr>
      <w:r>
        <w:rPr/>
        <w:t>&lt;li&gt;   id &lt;a href="https://bugzilla.gnome.org/show_bug.cgi?id=640742"&gt;640742&lt;/a&gt;: XML: switched indent option to no in the combine.xslt script.&lt;/li&g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40822"&gt;640822&lt;/a&gt;: Added support for overloading of C# indexer operators.&lt;/li&gt;</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bugzilla.gnome.org/show_bug.cgi?id=641188"&gt;641188&lt;/a&gt;: Header of \page was wrong in Man page output.&lt;/li&gt;</w:t>
      </w:r>
    </w:p>
    <w:p>
      <w:pPr>
        <w:pStyle w:val="PreformattedText"/>
        <w:bidi w:val="0"/>
        <w:spacing w:before="0" w:after="0"/>
        <w:jc w:val="left"/>
        <w:rPr/>
      </w:pPr>
      <w:r>
        <w:rPr/>
        <w:t>&lt;li&gt;   id &lt;a href="https://bugzilla.gnome.org/show_bug.cgi?id=641336"&gt;641336&lt;/a&gt;: #include's to other directories were not always linked.&lt;/li&gt;</w:t>
      </w:r>
    </w:p>
    <w:p>
      <w:pPr>
        <w:pStyle w:val="PreformattedText"/>
        <w:bidi w:val="0"/>
        <w:spacing w:before="0" w:after="0"/>
        <w:jc w:val="left"/>
        <w:rPr/>
      </w:pPr>
      <w:r>
        <w:rPr/>
        <w:t>&lt;li&gt;   id &lt;a href="https://bugzilla.gnome.org/show_bug.cgi?id=641673"&gt;641673&lt;/a&gt;: Using "use Foo\Foo;" in PHP could cause doxygen to hang.&lt;/li&gt;</w:t>
      </w:r>
    </w:p>
    <w:p>
      <w:pPr>
        <w:pStyle w:val="PreformattedText"/>
        <w:bidi w:val="0"/>
        <w:spacing w:before="0" w:after="0"/>
        <w:jc w:val="left"/>
        <w:rPr/>
      </w:pPr>
      <w:r>
        <w:rPr/>
        <w:t>&lt;li&gt;   id &lt;a href="https://bugzilla.gnome.org/show_bug.cgi?id=641814"&gt;641814&lt;/a&gt;: In some cases the HTML output could contain an extra &amp;lt;/p&amp;gt;.&lt;/li&gt;</w:t>
      </w:r>
    </w:p>
    <w:p>
      <w:pPr>
        <w:pStyle w:val="PreformattedText"/>
        <w:bidi w:val="0"/>
        <w:spacing w:before="0" w:after="0"/>
        <w:jc w:val="left"/>
        <w:rPr/>
      </w:pPr>
      <w:r>
        <w:rPr/>
        <w:t>&lt;li&gt;   id &lt;a href="https://bugzilla.gnome.org/show_bug.cgi?id=642030"&gt;642030&lt;/a&gt;: Tooltips with HTML entities could be wrongly truncated.&lt;/li&gt;</w:t>
      </w:r>
    </w:p>
    <w:p>
      <w:pPr>
        <w:pStyle w:val="PreformattedText"/>
        <w:bidi w:val="0"/>
        <w:spacing w:before="0" w:after="0"/>
        <w:jc w:val="left"/>
        <w:rPr/>
      </w:pPr>
      <w:r>
        <w:rPr/>
        <w:t>&lt;li&gt;   id &lt;a href="https://bugzilla.gnome.org/show_bug.cgi?id=642475"&gt;642475&lt;/a&gt;: Include graphs could be incomplete.&lt;/li&gt;</w:t>
      </w:r>
    </w:p>
    <w:p>
      <w:pPr>
        <w:pStyle w:val="PreformattedText"/>
        <w:bidi w:val="0"/>
        <w:spacing w:before="0" w:after="0"/>
        <w:jc w:val="left"/>
        <w:rPr/>
      </w:pPr>
      <w:r>
        <w:rPr/>
        <w:t>&lt;li&gt;   id &lt;a href="https://bugzilla.gnome.org/show_bug.cgi?id=643056"&gt;643056&lt;/a&gt;: Fixed problem with macro expansion.&lt;/li&gt;</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bugzilla.gnome.org/show_bug.cgi?id=645754"&gt;645754&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lt;/li&gt;</w:t>
      </w:r>
    </w:p>
    <w:p>
      <w:pPr>
        <w:pStyle w:val="PreformattedText"/>
        <w:bidi w:val="0"/>
        <w:spacing w:before="0" w:after="0"/>
        <w:jc w:val="left"/>
        <w:rPr/>
      </w:pPr>
      <w:r>
        <w:rPr/>
        <w:t>&lt;li&gt;   id &lt;a href="https://bugzilla.gnome.org/show_bug.cgi?id=313527"&gt;313527&lt;/a&gt;: enum values with bitfields did not get parsed correctly.&lt;/li&gt;</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bugzilla.gnome.org/show_bug.cgi?id=615507"&gt;615507&lt;/a&gt;: Fixed problem handling @cond..@endcond in Fortran code.&lt;/li&gt;</w:t>
      </w:r>
    </w:p>
    <w:p>
      <w:pPr>
        <w:pStyle w:val="PreformattedText"/>
        <w:bidi w:val="0"/>
        <w:spacing w:before="0" w:after="0"/>
        <w:jc w:val="left"/>
        <w:rPr/>
      </w:pPr>
      <w:r>
        <w:rPr/>
        <w:t>&lt;li&gt;   id &lt;a href="https://bugzilla.gnome.org/show_bug.cgi?id=619040"&gt;619040&lt;/a&gt;: Scope was missing in Tokens.xml when using docsets.&lt;/li&gt;</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bugzilla.gnome.org/show_bug.cgi?id=626476"&gt;626476&lt;/a&gt;: allow label before end statement in Fortran&lt;/li&gt;</w:t>
      </w:r>
    </w:p>
    <w:p>
      <w:pPr>
        <w:pStyle w:val="PreformattedText"/>
        <w:bidi w:val="0"/>
        <w:spacing w:before="0" w:after="0"/>
        <w:jc w:val="left"/>
        <w:rPr/>
      </w:pPr>
      <w:r>
        <w:rPr/>
        <w:t>&lt;li&gt;   id &lt;a href="https://bugzilla.gnome.org/show_bug.cgi?id=630901"&gt;630901&lt;/a&gt;: &amp;lt;/see&amp;gt; was not handled properly in comment block.&lt;/li&gt;</w:t>
      </w:r>
    </w:p>
    <w:p>
      <w:pPr>
        <w:pStyle w:val="PreformattedText"/>
        <w:bidi w:val="0"/>
        <w:spacing w:before="0" w:after="0"/>
        <w:jc w:val="left"/>
        <w:rPr/>
      </w:pPr>
      <w:r>
        <w:rPr/>
        <w:t>&lt;li&gt;   id &lt;a href="https://bugzilla.gnome.org/show_bug.cgi?id=632311"&gt;632311&lt;/a&gt;: Fixed potential crash for empty verbatim section.&lt;/li&gt;</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bugzilla.gnome.org/show_bug.cgi?id=634600"&gt;634600&lt;/a&gt;: Fixed problem resolving typedef.&lt;/li&gt;</w:t>
      </w:r>
    </w:p>
    <w:p>
      <w:pPr>
        <w:pStyle w:val="PreformattedText"/>
        <w:bidi w:val="0"/>
        <w:spacing w:before="0" w:after="0"/>
        <w:jc w:val="left"/>
        <w:rPr/>
      </w:pPr>
      <w:r>
        <w:rPr/>
        <w:t>&lt;li&gt;   id &lt;a href="https://bugzilla.gnome.org/show_bug.cgi?id=634775"&gt;634775&lt;/a&gt;: Fixed a problem were // inside a code block got removed.&lt;/li&gt;</w:t>
      </w:r>
    </w:p>
    <w:p>
      <w:pPr>
        <w:pStyle w:val="PreformattedText"/>
        <w:bidi w:val="0"/>
        <w:spacing w:before="0" w:after="0"/>
        <w:jc w:val="left"/>
        <w:rPr/>
      </w:pPr>
      <w:r>
        <w:rPr/>
        <w:t>&lt;li&gt;   id &lt;a href="https://bugzilla.gnome.org/show_bug.cgi?id=634857"&gt;634857&lt;/a&gt;: Added support for escaping :: by using \:: (or @::)&lt;/li&gt;</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bugzilla.gnome.org/show_bug.cgi?id=634986"&gt;634986&lt;/a&gt;: Removed double definition of docParamName in compound.xsd.&lt;/li&gt;</w:t>
      </w:r>
    </w:p>
    <w:p>
      <w:pPr>
        <w:pStyle w:val="PreformattedText"/>
        <w:bidi w:val="0"/>
        <w:spacing w:before="0" w:after="0"/>
        <w:jc w:val="left"/>
        <w:rPr/>
      </w:pPr>
      <w:r>
        <w:rPr/>
        <w:t>&lt;li&gt;   id &lt;a href="https://bugzilla.gnome.org/show_bug.cgi?id=635198"&gt;635198&lt;/a&gt;: C++/CLI Finalizer methods were not parsed properly.&lt;/li&gt;</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bugzilla.gnome.org/show_bug.cgi?id=636598"&gt;636598&lt;/a&gt;: DISTRIBUTE_GROUP_DOC now works again for enum values.&lt;/li&gt;</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bugzilla.gnome.org/show_bug.cgi?id=637610"&gt;637610&lt;/a&gt;: Added a number of fixed for Fortran interfaces.&lt;/li&gt;</w:t>
      </w:r>
    </w:p>
    <w:p>
      <w:pPr>
        <w:pStyle w:val="PreformattedText"/>
        <w:bidi w:val="0"/>
        <w:spacing w:before="0" w:after="0"/>
        <w:jc w:val="left"/>
        <w:rPr/>
      </w:pPr>
      <w:r>
        <w:rPr/>
        <w:t>&lt;li&gt;   id &lt;a href="https://bugzilla.gnome.org/show_bug.cgi?id=637712"&gt;637712&lt;/a&gt;: Handle files with the .for extension as Fortran.&lt;/li&gt;</w:t>
      </w:r>
    </w:p>
    <w:p>
      <w:pPr>
        <w:pStyle w:val="PreformattedText"/>
        <w:bidi w:val="0"/>
        <w:spacing w:before="0" w:after="0"/>
        <w:jc w:val="left"/>
        <w:rPr/>
      </w:pPr>
      <w:r>
        <w:rPr/>
        <w:t>&lt;li&gt;   id &lt;a href="https://bugzilla.gnome.org/show_bug.cgi?id=637987"&gt;637987&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bugzilla.gnome.org/show_bug.cgi?id=552605"&gt;552605&lt;/a&gt;: Added parsing support for PHP 5.3+ style namespaces.&lt;/li&gt;</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lt;/li&g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lt;/li&gt;</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bugzilla.gnome.org/show_bug.cgi?id=611174"&gt;611174&lt;/a&gt;: Fixed problem handling nestes classes in Python.&lt;/li&gt;</w:t>
      </w:r>
    </w:p>
    <w:p>
      <w:pPr>
        <w:pStyle w:val="PreformattedText"/>
        <w:bidi w:val="0"/>
        <w:spacing w:before="0" w:after="0"/>
        <w:jc w:val="left"/>
        <w:rPr/>
      </w:pPr>
      <w:r>
        <w:rPr/>
        <w:t>&lt;li&gt;   id &lt;a href="https://bugzilla.gnome.org/show_bug.cgi?id=621733"&gt;621733&lt;/a&gt;: removed unexpected warnings about undocumented return types&lt;/li&gt;</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bugzilla.gnome.org/show_bug.cgi?id=622780"&gt;622780&lt;/a&gt;: updated copyright statement in PDF docs.&lt;/li&gt;</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23023"&gt;623023&lt;/a&gt;: Fixed parsing problem for "int &amp;amp;foo1(),&amp;amp;foo2();"&lt;/li&gt;</w:t>
      </w:r>
    </w:p>
    <w:p>
      <w:pPr>
        <w:pStyle w:val="PreformattedText"/>
        <w:bidi w:val="0"/>
        <w:spacing w:before="0" w:after="0"/>
        <w:jc w:val="left"/>
        <w:rPr/>
      </w:pPr>
      <w:r>
        <w:rPr/>
        <w:t>&lt;li&gt;   id &lt;a href="https://bugzilla.gnome.org/show_bug.cgi?id=623052"&gt;623052&lt;/a&gt;: Link to destructor was wrong in the member index.&lt;/li&gt;</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bugzilla.gnome.org/show_bug.cgi?id=623673"&gt;623673&lt;/a&gt;: Anchors were missing in the Qhp index for members.&lt;/li&gt;</w:t>
      </w:r>
    </w:p>
    <w:p>
      <w:pPr>
        <w:pStyle w:val="PreformattedText"/>
        <w:bidi w:val="0"/>
        <w:spacing w:before="0" w:after="0"/>
        <w:jc w:val="left"/>
        <w:rPr/>
      </w:pPr>
      <w:r>
        <w:rPr/>
        <w:t>&lt;li&gt;   id &lt;a href="https://bugzilla.gnome.org/show_bug.cgi?id=623733"&gt;623733&lt;/a&gt;: Fixed potential crash due to uninitialized line number.&lt;/li&gt;</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bugzilla.gnome.org/show_bug.cgi?id=624104"&gt;624104&lt;/a&gt;: Fixed a couple of typos in lodepng.h&lt;/li&gt;</w:t>
      </w:r>
    </w:p>
    <w:p>
      <w:pPr>
        <w:pStyle w:val="PreformattedText"/>
        <w:bidi w:val="0"/>
        <w:spacing w:before="0" w:after="0"/>
        <w:jc w:val="left"/>
        <w:rPr/>
      </w:pPr>
      <w:r>
        <w:rPr/>
        <w:t>&lt;li&gt;   id &lt;a href="https://bugzilla.gnome.org/show_bug.cgi?id=624323"&gt;624323&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bugzilla.gnome.org/show_bug.cgi?id=624514"&gt;624514&lt;/a&gt;: Some enums were not cross-referenced.&lt;/li&gt;</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bugzilla.gnome.org/show_bug.cgi?id=625317"&gt;625317&lt;/a&gt;: Unterminated comment could crash doxygen.&lt;/li&gt;</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bugzilla.gnome.org/show_bug.cgi?id=625555"&gt;625555&lt;/a&gt;: References in example files with underscores were wrong.&lt;/li&gt;</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lt;/li&g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bugzilla.gnome.org/show_bug.cgi?id=626175"&gt;626175&lt;/a&gt;: Fixed bracket bug in LaTeX fancy headers.&lt;/li&gt;</w:t>
      </w:r>
    </w:p>
    <w:p>
      <w:pPr>
        <w:pStyle w:val="PreformattedText"/>
        <w:bidi w:val="0"/>
        <w:spacing w:before="0" w:after="0"/>
        <w:jc w:val="left"/>
        <w:rPr/>
      </w:pPr>
      <w:r>
        <w:rPr/>
        <w:t>&lt;li&gt;   id &lt;a href="https://bugzilla.gnome.org/show_bug.cgi?id=626508"&gt;626508&lt;/a&gt;: Allow hyphen in key argument of \xrefitem.&lt;/li&gt;</w:t>
      </w:r>
    </w:p>
    <w:p>
      <w:pPr>
        <w:pStyle w:val="PreformattedText"/>
        <w:bidi w:val="0"/>
        <w:spacing w:before="0" w:after="0"/>
        <w:jc w:val="left"/>
        <w:rPr/>
      </w:pPr>
      <w:r>
        <w:rPr/>
        <w:t>&lt;li&gt;   id &lt;a href="https://bugzilla.gnome.org/show_bug.cgi?id=626647"&gt;626647&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bugzilla.gnome.org/show_bug.cgi?id=628242"&gt;628242&lt;/a&gt;: Fixed encoding issue for the Spanish translation.&lt;/li&gt;</w:t>
      </w:r>
    </w:p>
    <w:p>
      <w:pPr>
        <w:pStyle w:val="PreformattedText"/>
        <w:bidi w:val="0"/>
        <w:spacing w:before="0" w:after="0"/>
        <w:jc w:val="left"/>
        <w:rPr/>
      </w:pPr>
      <w:r>
        <w:rPr/>
        <w:t>&lt;li&gt;   id &lt;a href="https://bugzilla.gnome.org/show_bug.cgi?id=628678"&gt;628678&lt;/a&gt;: Fixed segmentation fault in case of very long errors.&lt;/li&gt;</w:t>
      </w:r>
    </w:p>
    <w:p>
      <w:pPr>
        <w:pStyle w:val="PreformattedText"/>
        <w:bidi w:val="0"/>
        <w:spacing w:before="0" w:after="0"/>
        <w:jc w:val="left"/>
        <w:rPr/>
      </w:pPr>
      <w:r>
        <w:rPr/>
        <w:t>&lt;li&gt;   id &lt;a href="https://bugzilla.gnome.org/show_bug.cgi?id=629040"&gt;629040&lt;/a&gt;: Fixed type in search page of the documentation.&lt;/li&gt;</w:t>
      </w:r>
    </w:p>
    <w:p>
      <w:pPr>
        <w:pStyle w:val="PreformattedText"/>
        <w:bidi w:val="0"/>
        <w:spacing w:before="0" w:after="0"/>
        <w:jc w:val="left"/>
        <w:rPr/>
      </w:pPr>
      <w:r>
        <w:rPr/>
        <w:t>&lt;li&gt;   id &lt;a href="https://bugzilla.gnome.org/show_bug.cgi?id=629182"&gt;629182&lt;/a&gt;: Fixed problem detecting include guard.&lt;/li&gt;</w:t>
      </w:r>
    </w:p>
    <w:p>
      <w:pPr>
        <w:pStyle w:val="PreformattedText"/>
        <w:bidi w:val="0"/>
        <w:spacing w:before="0" w:after="0"/>
        <w:jc w:val="left"/>
        <w:rPr/>
      </w:pPr>
      <w:r>
        <w:rPr/>
        <w:t>&lt;li&gt;   id &lt;a href="https://bugzilla.gnome.org/show_bug.cgi?id=629270"&gt;629270&lt;/a&gt;: Made file extension to parser mapping case insensitive.&lt;/li&gt;</w:t>
      </w:r>
    </w:p>
    <w:p>
      <w:pPr>
        <w:pStyle w:val="PreformattedText"/>
        <w:bidi w:val="0"/>
        <w:spacing w:before="0" w:after="0"/>
        <w:jc w:val="left"/>
        <w:rPr/>
      </w:pPr>
      <w:r>
        <w:rPr/>
        <w:t>&lt;li&gt;   id &lt;a href="https://bugzilla.gnome.org/show_bug.cgi?id=629485"&gt;629485&lt;/a&gt;: Latex makefile clean target used rm command also for Windows.&lt;/li&gt;</w:t>
      </w:r>
    </w:p>
    <w:p>
      <w:pPr>
        <w:pStyle w:val="PreformattedText"/>
        <w:bidi w:val="0"/>
        <w:spacing w:before="0" w:after="0"/>
        <w:jc w:val="left"/>
        <w:rPr/>
      </w:pPr>
      <w:r>
        <w:rPr/>
        <w:t>&lt;li&gt;   id &lt;a href="https://bugzilla.gnome.org/show_bug.cgi?id=629942"&gt;629942&lt;/a&gt;: the EXCLUDE_SYMBOLS option was missing form the online docs.&lt;/li&gt;</w:t>
      </w:r>
    </w:p>
    <w:p>
      <w:pPr>
        <w:pStyle w:val="PreformattedText"/>
        <w:bidi w:val="0"/>
        <w:spacing w:before="0" w:after="0"/>
        <w:jc w:val="left"/>
        <w:rPr/>
      </w:pPr>
      <w:r>
        <w:rPr/>
        <w:t>&lt;li&gt;   id &lt;a href="https://bugzilla.gnome.org/show_bug.cgi?id=631094"&gt;631094&lt;/a&gt;: \htmlinclude and \verbinclude ended the brief description.&lt;/li&gt;</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bugzilla.gnome.org/show_bug.cgi?id=576533"&gt;576533&lt;/a&gt;: A field of the form "enum E *p" was ignore.&lt;/li&gt;</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bugzilla.gnome.org/show_bug.cgi?id=621653"&gt;621653&lt;/a&gt;: Fixed error when compiling doxygen for Solaris 8.&lt;/li&gt;</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bugzilla.gnome.org/show_bug.cgi?id=621805"&gt;621805&lt;/a&gt;: Using //!&amp;lt; after a #define no longer worked.&lt;/li&gt;</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bugzilla.gnome.org/show_bug.cgi?id=622019"&gt;622019&lt;/a&gt;: Added some instructions how to document Fortran code.&lt;/li&gt;</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bugzilla.gnome.org/show_bug.cgi?id=622471"&gt;622471&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lt;/li&gt;</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lt;/li&gt;</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578739"&gt;578739&lt;/a&gt;: &amp;oslash; was not translated correctly in the LaTeX output.&lt;/li&g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lt;/li&gt;</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bugzilla.gnome.org/show_bug.cgi?id=608292"&gt;608292&lt;/a&gt;: Formatting was lost for section copied with \copydoc.&lt;/li&gt;</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bugzilla.gnome.org/show_bug.cgi?id=611888"&gt;611888&lt;/a&gt;: Include dependency graphs were sometimes wrong.&lt;/li&gt;</w:t>
      </w:r>
    </w:p>
    <w:p>
      <w:pPr>
        <w:pStyle w:val="PreformattedText"/>
        <w:bidi w:val="0"/>
        <w:spacing w:before="0" w:after="0"/>
        <w:jc w:val="left"/>
        <w:rPr/>
      </w:pPr>
      <w:r>
        <w:rPr/>
        <w:t>&lt;li&gt;   id &lt;a href="https://bugzilla.gnome.org/show_bug.cgi?id=612170"&gt;612170&lt;/a&gt;: Some lines in the generated Doxyfile where too long.&lt;/li&gt;</w:t>
      </w:r>
    </w:p>
    <w:p>
      <w:pPr>
        <w:pStyle w:val="PreformattedText"/>
        <w:bidi w:val="0"/>
        <w:spacing w:before="0" w:after="0"/>
        <w:jc w:val="left"/>
        <w:rPr/>
      </w:pPr>
      <w:r>
        <w:rPr/>
        <w:t>&lt;li&gt;   id &lt;a href="https://bugzilla.gnome.org/show_bug.cgi?id=612275"&gt;612275&lt;/a&gt;: Fixed auto-link problem for certain URLs.&lt;/li&gt;</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bugzilla.gnome.org/show_bug.cgi?id=612364"&gt;612364&lt;/a&gt;: Accessibility of macros was not handled properly in all cases.&lt;/li&gt;</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bugzilla.gnome.org/show_bug.cgi?id=612458"&gt;612458&lt;/a&gt;: Fixed problem handling @copydoc for function operators.&lt;/li&gt;</w:t>
      </w:r>
    </w:p>
    <w:p>
      <w:pPr>
        <w:pStyle w:val="PreformattedText"/>
        <w:bidi w:val="0"/>
        <w:spacing w:before="0" w:after="0"/>
        <w:jc w:val="left"/>
        <w:rPr/>
      </w:pPr>
      <w:r>
        <w:rPr/>
        <w:t>&lt;li&gt;   id &lt;a href="https://bugzilla.gnome.org/show_bug.cgi?id=612609"&gt;612609&lt;/a&gt;: A raw C# string constant could end up in the next string.&lt;/li&gt;</w:t>
      </w:r>
    </w:p>
    <w:p>
      <w:pPr>
        <w:pStyle w:val="PreformattedText"/>
        <w:bidi w:val="0"/>
        <w:spacing w:before="0" w:after="0"/>
        <w:jc w:val="left"/>
        <w:rPr/>
      </w:pPr>
      <w:r>
        <w:rPr/>
        <w:t>&lt;li&gt;   id &lt;a href="https://bugzilla.gnome.org/show_bug.cgi?id=612969"&gt;612969&lt;/a&gt;: subpages were not part of the XML output.&lt;/li&g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bugzilla.gnome.org/show_bug.cgi?id=614204"&gt;614204&lt;/a&gt;: Generated man page links were having a heading underscore.&lt;/li&gt;</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bugzilla.gnome.org/show_bug.cgi?id=614447"&gt;614447&lt;/a&gt;: The labels of CVS tags were missing a colon.&lt;/li&gt;</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bugzilla.gnome.org/show_bug.cgi?id=615755"&gt;615755&lt;/a&gt;: Fixed problem handling '"' inside comments.&lt;/li&gt;</w:t>
      </w:r>
    </w:p>
    <w:p>
      <w:pPr>
        <w:pStyle w:val="PreformattedText"/>
        <w:bidi w:val="0"/>
        <w:spacing w:before="0" w:after="0"/>
        <w:jc w:val="left"/>
        <w:rPr/>
      </w:pPr>
      <w:r>
        <w:rPr/>
        <w:t>&lt;li&gt;   id &lt;a href="https://bugzilla.gnome.org/show_bug.cgi?id=615957"&gt;615957&lt;/a&gt;: Made the LaTeX output a bit less spatious using \input.&lt;/li&g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bugzilla.gnome.org/show_bug.cgi?id=616209"&gt;616209&lt;/a&gt;: included patch that fixes some typos in the code.&lt;/li&gt;</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bugzilla.gnome.org/show_bug.cgi?id=617278"&gt;617278&lt;/a&gt;: Enabling call graphs produced invalid XHTML output.&lt;/li&g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bugzilla.gnome.org/show_bug.cgi?id=620926"&gt;620926&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lt;/li&gt;</w:t>
      </w:r>
    </w:p>
    <w:p>
      <w:pPr>
        <w:pStyle w:val="PreformattedText"/>
        <w:bidi w:val="0"/>
        <w:spacing w:before="0" w:after="0"/>
        <w:jc w:val="left"/>
        <w:rPr/>
      </w:pPr>
      <w:r>
        <w:rPr/>
        <w:t>&lt;li&gt;   id &lt;a href="https://bugzilla.gnome.org/show_bug.cgi?id=600525"&gt;600525&lt;/a&gt;: Included patch for VHDL.&lt;/li&gt;</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bugzilla.gnome.org/show_bug.cgi?id=606156"&gt;606156&lt;/a&gt;: Fixed RTF rendering problem with group index.&lt;/li&gt;</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lt;/li&g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bugzilla.gnome.org/show_bug.cgi?id=607743"&gt;607743&lt;/a&gt;: \internal inside a conditional section caused warning.&lt;/li&gt;</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08227"&gt;608227&lt;/a&gt;: Man pages with underscore got double underscore in the name.&lt;/li&gt;</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bugzilla.gnome.org/show_bug.cgi?id=609504"&gt;609504&lt;/a&gt;: config.h and config.l where missing from the SVN repository.&lt;/li&gt;</w:t>
      </w:r>
    </w:p>
    <w:p>
      <w:pPr>
        <w:pStyle w:val="PreformattedText"/>
        <w:bidi w:val="0"/>
        <w:spacing w:before="0" w:after="0"/>
        <w:jc w:val="left"/>
        <w:rPr/>
      </w:pPr>
      <w:r>
        <w:rPr/>
        <w:t>&lt;li&gt;   id &lt;a href="https://bugzilla.gnome.org/show_bug.cgi?id=609624"&gt;609624&lt;/a&gt;: Todo items were merged for overloaded functions.&lt;/li&gt;</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bugzilla.gnome.org/show_bug.cgi?id=610437"&gt;610437&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bugzilla.gnome.org/show_bug.cgi?id=558457"&gt;558457&lt;/a&gt;: Make \addindex put keywords into the .qhp file.&lt;/li&gt;</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bugzilla.gnome.org/show_bug.cgi?id=567346"&gt;567346&lt;/a&gt;: Comment parser could get stuck in certain cases.&lt;/li&gt;</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bugzilla.gnome.org/show_bug.cgi?id=571964"&gt;571964&lt;/a&gt;: Fixed two issues in the compound.xsd schema definition.&lt;/li&gt;</w:t>
      </w:r>
    </w:p>
    <w:p>
      <w:pPr>
        <w:pStyle w:val="PreformattedText"/>
        <w:bidi w:val="0"/>
        <w:spacing w:before="0" w:after="0"/>
        <w:jc w:val="left"/>
        <w:rPr/>
      </w:pPr>
      <w:r>
        <w:rPr/>
        <w:t>&lt;li&gt;   id &lt;a href="https://bugzilla.gnome.org/show_bug.cgi?id=592991"&gt;592991&lt;/a&gt;: Fixed wrong default destination directory.&lt;/li&gt;</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bugzilla.gnome.org/show_bug.cgi?id=593273"&gt;593273&lt;/a&gt;: GENERATE_TODOLIST=NO and friends not longer worked.&lt;/li&gt;</w:t>
      </w:r>
    </w:p>
    <w:p>
      <w:pPr>
        <w:pStyle w:val="PreformattedText"/>
        <w:bidi w:val="0"/>
        <w:spacing w:before="0" w:after="0"/>
        <w:jc w:val="left"/>
        <w:rPr/>
      </w:pPr>
      <w:r>
        <w:rPr/>
        <w:t>&lt;li&gt;   id &lt;a href="https://bugzilla.gnome.org/show_bug.cgi?id=593928"&gt;593928&lt;/a&gt;: Added support for UCS-2 encoded input files.&lt;/li&gt;</w:t>
      </w:r>
    </w:p>
    <w:p>
      <w:pPr>
        <w:pStyle w:val="PreformattedText"/>
        <w:bidi w:val="0"/>
        <w:spacing w:before="0" w:after="0"/>
        <w:jc w:val="left"/>
        <w:rPr/>
      </w:pPr>
      <w:r>
        <w:rPr/>
        <w:t>&lt;li&gt;   id &lt;a href="https://bugzilla.gnome.org/show_bug.cgi?id=594391"&gt;594391&lt;/a&gt;: Fixed problem parsing fully-qualified java annotations.&lt;/li&gt;</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lt;/li&gt;</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bugzilla.gnome.org/show_bug.cgi?id=595253"&gt;595253&lt;/a&gt;: formulas had the .png extension while they were gifs.&lt;/li&gt;</w:t>
      </w:r>
    </w:p>
    <w:p>
      <w:pPr>
        <w:pStyle w:val="PreformattedText"/>
        <w:bidi w:val="0"/>
        <w:spacing w:before="0" w:after="0"/>
        <w:jc w:val="left"/>
        <w:rPr/>
      </w:pPr>
      <w:r>
        <w:rPr/>
        <w:t>&lt;li&gt;   id &lt;a href="https://bugzilla.gnome.org/show_bug.cgi?id=595833"&gt;595833&lt;/a&gt;: Fixed recursive lockup while resolving template relations.&lt;/li&gt;</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bugzilla.gnome.org/show_bug.cgi?id=596085"&gt;596085&lt;/a&gt;: Removed obsolete option USE_WINDOWS_ENCODING from the docs.&lt;/li&gt;</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bugzilla.gnome.org/show_bug.cgi?id=597518"&gt;597518&lt;/a&gt;: Makefile for Docsets now honors DESTDIR.&lt;/li&gt;</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bugzilla.gnome.org/show_bug.cgi?id=595931"&gt;595931&lt;/a&gt;: Removed unnecessary paragraphs from HTML table cells.&lt;/li&gt;</w:t>
      </w:r>
    </w:p>
    <w:p>
      <w:pPr>
        <w:pStyle w:val="PreformattedText"/>
        <w:bidi w:val="0"/>
        <w:spacing w:before="0" w:after="0"/>
        <w:jc w:val="left"/>
        <w:rPr/>
      </w:pPr>
      <w:r>
        <w:rPr/>
        <w:t>&lt;li&gt;   id &lt;a href="https://bugzilla.gnome.org/show_bug.cgi?id=597541"&gt;597541&lt;/a&gt;: referring to page labels of the form a-1 did not work.&lt;/li&gt;</w:t>
      </w:r>
    </w:p>
    <w:p>
      <w:pPr>
        <w:pStyle w:val="PreformattedText"/>
        <w:bidi w:val="0"/>
        <w:spacing w:before="0" w:after="0"/>
        <w:jc w:val="left"/>
        <w:rPr/>
      </w:pPr>
      <w:r>
        <w:rPr/>
        <w:t>&lt;li&gt;   id &lt;a href="https://bugzilla.gnome.org/show_bug.cgi?id=599224"&gt;599224&lt;/a&gt;: Code generators could produce extra &amp;lt;/span&amp;gt; tags.&lt;/li&gt;</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bugzilla.gnome.org/show_bug.cgi?id=600544"&gt;600544&lt;/a&gt;: Doxygen produced invalid Latex output for RCS tags.&lt;/li&gt;</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bugzilla.gnome.org/show_bug.cgi?id=601138"&gt;601138&lt;/a&gt;: Fixed problem parsing C++ function-try-blocks.&lt;/li&gt;</w:t>
      </w:r>
    </w:p>
    <w:p>
      <w:pPr>
        <w:pStyle w:val="PreformattedText"/>
        <w:bidi w:val="0"/>
        <w:spacing w:before="0" w:after="0"/>
        <w:jc w:val="left"/>
        <w:rPr/>
      </w:pPr>
      <w:r>
        <w:rPr/>
        <w:t>&lt;li&gt;   id &lt;a href="https://bugzilla.gnome.org/show_bug.cgi?id=601222"&gt;601222&lt;/a&gt;: #include inside a class could cause line numbers to be off.&lt;/li&gt;</w:t>
      </w:r>
    </w:p>
    <w:p>
      <w:pPr>
        <w:pStyle w:val="PreformattedText"/>
        <w:bidi w:val="0"/>
        <w:spacing w:before="0" w:after="0"/>
        <w:jc w:val="left"/>
        <w:rPr/>
      </w:pPr>
      <w:r>
        <w:rPr/>
        <w:t>&lt;li&gt;   id &lt;a href="https://bugzilla.gnome.org/show_bug.cgi?id=601223"&gt;601223&lt;/a&gt;: Fixed parsing problem skipping over /**/ comment.&lt;/li&gt;</w:t>
      </w:r>
    </w:p>
    <w:p>
      <w:pPr>
        <w:pStyle w:val="PreformattedText"/>
        <w:bidi w:val="0"/>
        <w:spacing w:before="0" w:after="0"/>
        <w:jc w:val="left"/>
        <w:rPr/>
      </w:pPr>
      <w:r>
        <w:rPr/>
        <w:t>&lt;li&gt;   id &lt;a href="https://bugzilla.gnome.org/show_bug.cgi?id=601694"&gt;601694&lt;/a&gt;: Fixed problem handling Javadoc style {@code ... } blocks.&lt;/li&gt;</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bugzilla.gnome.org/show_bug.cgi?id=602818"&gt;602818&lt;/a&gt;: Fixed problem parsing files that start with UTF-8 BOM.&lt;/li&gt;</w:t>
      </w:r>
    </w:p>
    <w:p>
      <w:pPr>
        <w:pStyle w:val="PreformattedText"/>
        <w:bidi w:val="0"/>
        <w:spacing w:before="0" w:after="0"/>
        <w:jc w:val="left"/>
        <w:rPr/>
      </w:pPr>
      <w:r>
        <w:rPr/>
        <w:t>&lt;li&gt;   id &lt;a href="https://bugzilla.gnome.org/show_bug.cgi?id=603001"&gt;603001&lt;/a&gt;: Fixed problem parsing friend function with explicit scope.&lt;/li&gt;</w:t>
      </w:r>
    </w:p>
    <w:p>
      <w:pPr>
        <w:pStyle w:val="PreformattedText"/>
        <w:bidi w:val="0"/>
        <w:spacing w:before="0" w:after="0"/>
        <w:jc w:val="left"/>
        <w:rPr/>
      </w:pPr>
      <w:r>
        <w:rPr/>
        <w:t>&lt;li&gt;   id &lt;a href="https://bugzilla.gnome.org/show_bug.cgi?id=603238"&gt;603238&lt;/a&gt;: Fixed perlmod generation issue.&lt;/li&gt;</w:t>
      </w:r>
    </w:p>
    <w:p>
      <w:pPr>
        <w:pStyle w:val="PreformattedText"/>
        <w:bidi w:val="0"/>
        <w:spacing w:before="0" w:after="0"/>
        <w:jc w:val="left"/>
        <w:rPr/>
      </w:pPr>
      <w:r>
        <w:rPr/>
        <w:t>&lt;li&gt;   id &lt;a href="https://bugzilla.gnome.org/show_bug.cgi?id=604948"&gt;604948&lt;/a&gt;: Project number was not centered anymore in the HTML output.&lt;/li&gt;</w:t>
      </w:r>
    </w:p>
    <w:p>
      <w:pPr>
        <w:pStyle w:val="PreformattedText"/>
        <w:bidi w:val="0"/>
        <w:spacing w:before="0" w:after="0"/>
        <w:jc w:val="left"/>
        <w:rPr/>
      </w:pPr>
      <w:r>
        <w:rPr/>
        <w:t>&lt;li&gt;   id &lt;a href="https://bugzilla.gnome.org/show_bug.cgi?id=604503"&gt;604503&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bugzilla.gnome.org/show_bug.cgi?id=133418"&gt;133418&lt;/a&gt;: Multiline second argument of \ref caused unexpected " warning.&lt;/li&gt;</w:t>
      </w:r>
    </w:p>
    <w:p>
      <w:pPr>
        <w:pStyle w:val="PreformattedText"/>
        <w:bidi w:val="0"/>
        <w:spacing w:before="0" w:after="0"/>
        <w:jc w:val="left"/>
        <w:rPr/>
      </w:pPr>
      <w:r>
        <w:rPr/>
        <w:t>&lt;li&gt;   id &lt;a href="https://bugzilla.gnome.org/show_bug.cgi?id=592454"&gt;592454&lt;/a&gt;: Feeding invalid XML could crash doxygen's DBus XML parser.&lt;/li&gt;</w:t>
      </w:r>
    </w:p>
    <w:p>
      <w:pPr>
        <w:pStyle w:val="PreformattedText"/>
        <w:bidi w:val="0"/>
        <w:spacing w:before="0" w:after="0"/>
        <w:jc w:val="left"/>
        <w:rPr/>
      </w:pPr>
      <w:r>
        <w:rPr/>
        <w:t>&lt;li&gt;   id &lt;a href="https://bugzilla.gnome.org/show_bug.cgi?id=592485"&gt;592485&lt;/a&gt;: Include patch to fix problem with building rpms.&lt;/li&gt;</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lt;/li&gt;</w:t>
      </w:r>
    </w:p>
    <w:p>
      <w:pPr>
        <w:pStyle w:val="PreformattedText"/>
        <w:bidi w:val="0"/>
        <w:spacing w:before="0" w:after="0"/>
        <w:jc w:val="left"/>
        <w:rPr/>
      </w:pPr>
      <w:r>
        <w:rPr/>
        <w:t>&lt;li&gt;   id &lt;a href="https://bugzilla.gnome.org/show_bug.cgi?id=592650"&gt;592650&lt;/a&gt;: SHOW_USED_FILES now works again.&lt;/li&gt;</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bugzilla.gnome.org/show_bug.cgi?id=519886"&gt;519886&lt;/a&gt;: Make the HTML output XHTML 1.0 compliant.&lt;/li&g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31989"&gt;131989&lt;/a&gt;: Fixed preprocessor handling for C# code.  &lt;/li&gt;</w:t>
      </w:r>
    </w:p>
    <w:p>
      <w:pPr>
        <w:pStyle w:val="PreformattedText"/>
        <w:bidi w:val="0"/>
        <w:spacing w:before="0" w:after="0"/>
        <w:jc w:val="left"/>
        <w:rPr/>
      </w:pPr>
      <w:r>
        <w:rPr/>
        <w:t>&lt;li&gt;   id &lt;a href="https://bugzilla.gnome.org/show_bug.cgi?id=133418"&gt;133418&lt;/a&gt;: -- was not rendered correctly for LaTeX output&lt;/li&gt;</w:t>
      </w:r>
    </w:p>
    <w:p>
      <w:pPr>
        <w:pStyle w:val="PreformattedText"/>
        <w:bidi w:val="0"/>
        <w:spacing w:before="0" w:after="0"/>
        <w:jc w:val="left"/>
        <w:rPr/>
      </w:pPr>
      <w:r>
        <w:rPr/>
        <w:t>&lt;li&gt;   id &lt;a href="https://bugzilla.gnome.org/show_bug.cgi?id=157485"&gt;157485&lt;/a&gt;: Missing link in todo page.&lt;/li&gt;</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bugzilla.gnome.org/show_bug.cgi?id=443939"&gt;443939&lt;/a&gt;: HIDE_UNDOC_CLASSES did not work properly.&lt;/li&gt;</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bugzilla.gnome.org/show_bug.cgi?id=554636"&gt;554636&lt;/a&gt;: Remove spacing around brackets for Obj-C protocols.&lt;/li&gt;</w:t>
      </w:r>
    </w:p>
    <w:p>
      <w:pPr>
        <w:pStyle w:val="PreformattedText"/>
        <w:bidi w:val="0"/>
        <w:spacing w:before="0" w:after="0"/>
        <w:jc w:val="left"/>
        <w:rPr/>
      </w:pPr>
      <w:r>
        <w:rPr/>
        <w:t>&lt;li&gt;   id &lt;a href="https://bugzilla.gnome.org/show_bug.cgi?id=557026"&gt;557026&lt;/a&gt;: Included patch for fixing wrongly labeled items in docsets.&lt;/li&gt;</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bugzilla.gnome.org/show_bug.cgi?id=581746"&gt;581746&lt;/a&gt;: Segfault/realloc error when a very long path was used.&lt;/li&gt;</w:t>
      </w:r>
    </w:p>
    <w:p>
      <w:pPr>
        <w:pStyle w:val="PreformattedText"/>
        <w:bidi w:val="0"/>
        <w:spacing w:before="0" w:after="0"/>
        <w:jc w:val="left"/>
        <w:rPr/>
      </w:pPr>
      <w:r>
        <w:rPr/>
        <w:t>&lt;li&gt;   id &lt;a href="https://bugzilla.gnome.org/show_bug.cgi?id=582469"&gt;582469&lt;/a&gt;: documented #define with guard caused wrong documentation.&lt;/li&gt;</w:t>
      </w:r>
    </w:p>
    <w:p>
      <w:pPr>
        <w:pStyle w:val="PreformattedText"/>
        <w:bidi w:val="0"/>
        <w:spacing w:before="0" w:after="0"/>
        <w:jc w:val="left"/>
        <w:rPr/>
      </w:pPr>
      <w:r>
        <w:rPr/>
        <w:t>&lt;li&gt;   id &lt;a href="https://bugzilla.gnome.org/show_bug.cgi?id=582276"&gt;582276&lt;/a&gt;: Doxywizard could crash on exit in some cases.&lt;/li&gt;</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bugzilla.gnome.org/show_bug.cgi?id=584192"&gt;584192&lt;/a&gt;: Included VHDL patch by Martin Klein&lt;/li&gt;</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bugzilla.gnome.org/show_bug.cgi?id=588291"&gt;588291&lt;/a&gt;: Included fix for doxywizard makefile. &lt;/li&gt;</w:t>
      </w:r>
    </w:p>
    <w:p>
      <w:pPr>
        <w:pStyle w:val="PreformattedText"/>
        <w:bidi w:val="0"/>
        <w:spacing w:before="0" w:after="0"/>
        <w:jc w:val="left"/>
        <w:rPr/>
      </w:pPr>
      <w:r>
        <w:rPr/>
        <w:t>&lt;li&gt;   id &lt;a href="https://bugzilla.gnome.org/show_bug.cgi?id=588587"&gt;588587&lt;/a&gt;: Added missing virtual destructor to CompAccept base class.&lt;/li&gt;</w:t>
      </w:r>
    </w:p>
    <w:p>
      <w:pPr>
        <w:pStyle w:val="PreformattedText"/>
        <w:bidi w:val="0"/>
        <w:spacing w:before="0" w:after="0"/>
        <w:jc w:val="left"/>
        <w:rPr/>
      </w:pPr>
      <w:r>
        <w:rPr/>
        <w:t>&lt;li&gt;   id &lt;a href="https://bugzilla.gnome.org/show_bug.cgi?id=588968"&gt;588968&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bugzilla.gnome.org/show_bug.cgi?id=589514"&gt;589514&lt;/a&gt;: Fixed problem handling strings like a"\b" within a comment.&lt;/li&g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